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еквизитах счета </w:t>
        <w:br/>
        <w:t xml:space="preserve">Управления Федерального казначейства по Республике Хакасия, открытого </w:t>
        <w:br/>
        <w:t xml:space="preserve">в учреждении Центрального банка Российской Федерации </w:t>
        <w:br/>
        <w:t xml:space="preserve">на балансовом счете № 40501 «Счета организаций, находящихся </w:t>
        <w:br/>
        <w:t xml:space="preserve">в федеральной собственности. Финансовые организации» </w:t>
        <w:br/>
        <w:t>для учета операций со средствами юридических лиц, не являющихся участниками бюджет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16"/>
        <w:gridCol w:w="2063"/>
        <w:gridCol w:w="1296"/>
        <w:gridCol w:w="1518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ФК (ИНН/КПП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расчет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чета ТОФ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анка (ИНН/КПП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. счет банк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Федерального казначейства по Республике Хакасия (ИНН 1901020149/КПП 190101001)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181090095100000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- Национальный банк по Республике Хакасия Сибирского главного управления Центрального банка Российской Федерации (ИНН 7702235133/КПП 190145002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951400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4:00Z</dcterms:created>
  <dc:creator>LevanovaEP</dc:creator>
  <dc:description/>
  <cp:keywords/>
  <dc:language>en-US</dc:language>
  <cp:lastModifiedBy>Христофорова Наталия Геннадьевна</cp:lastModifiedBy>
  <cp:lastPrinted>2016-11-07T15:02:00Z</cp:lastPrinted>
  <dcterms:modified xsi:type="dcterms:W3CDTF">2017-12-05T07:10:00Z</dcterms:modified>
  <cp:revision>9</cp:revision>
  <dc:subject/>
  <dc:title>ФЕДЕРАЛЬНОЕ КАЗНАЧЕЙСТВО</dc:title>
</cp:coreProperties>
</file>