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Список лиц для обращения по вопросам </w:t>
      </w:r>
      <w:r>
        <w:rPr>
          <w:b/>
          <w:color w:val="000000"/>
        </w:rPr>
        <w:t>Федерального закона от 18.07.2011 № 223-ФЗ</w:t>
      </w:r>
      <w:r>
        <w:rPr>
          <w:rFonts w:eastAsia="MS Mincho;ＭＳ 明朝"/>
          <w:b/>
        </w:rPr>
        <w:t xml:space="preserve"> в Управлении Федерального казначейства по Республики Хакасии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101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730"/>
        <w:gridCol w:w="3191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№1 г. Абакан 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икитина Елена Викторовна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акарова Татьяна Викторовна,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Боронина Светлана Николае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3902)22-00-54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8(3902)22-47-93;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8(3902)22-13-41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8(3902)22-60-92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2 г. Саяногорск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чаева Антонина Георгиевна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Бикищенко Елена Викто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39042)6-77-35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8(39042)6-23-73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3 г. Черногорск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Cs w:val="28"/>
              </w:rPr>
              <w:t>Николаев Александр Викто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</w:rPr>
              <w:t>Тел. 8(39031)6-37-1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4 с. Белый Яр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олетаеву Ирину Васильевн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39041)2-27-7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5 с. Аскиз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удочина Светлана Юрьевн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ронык Валентина Викторовн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йбараков Валерий Васильевич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Иптышев Андрей Семе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8(39045)9-20-88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(39045)9-18-33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(39045)9-27-88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6 с. Бе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Грудинина Людмила Михай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л.8(39044)3-12-32 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7 с. Боград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ванцева Альбина Георги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39034)9-17-5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8 пгт. Копьев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возкин Сергей Валерьевич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икулик Михаил Ива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39036)2-23-22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8(39036)2-10-79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9 с.Ташты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лашникова Наталья Ивановна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Бурика Александр Михайл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39046)2-13-6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10 пгт.Усть-Абакан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говоров Виталий Валерьевич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Баев Алексей Валери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39032)2-18-47 вн.25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8(39032)2-14-88 вн.201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11 пгт.Шир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тков Дмитрий Сеге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39035)9-27-5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Федерального казначейства по Республике Хакасия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ва Михаил Юрьевич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раганова Елена Михайловн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ра-оол Юлия Викторовн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ыбальченко Елена Васи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3902)22-05-09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ккредитованный Минкомсвязью России удостоверяющий центр «Компания Тензор»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Адрес: г. Абакан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ул. Шевченко, 86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фис 401, 4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л. 8(390)297-500  (внт.9000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ОО «Электронный экспресс» Официальный партнер по РХ – ООО «Киасофт»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дрес: 655017, РХ г. Абакан, ул. Кирова, 112 офис 117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л. 8(390)266-630, 320-6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2:38:00Z</dcterms:created>
  <dc:creator>karaoolYUV</dc:creator>
  <dc:description/>
  <cp:keywords/>
  <dc:language>en-US</dc:language>
  <cp:lastModifiedBy>karaoolYUV</cp:lastModifiedBy>
  <cp:lastPrinted>2012-08-17T14:30:00Z</cp:lastPrinted>
  <dcterms:modified xsi:type="dcterms:W3CDTF">2012-08-30T07:11:00Z</dcterms:modified>
  <cp:revision>8</cp:revision>
  <dc:subject/>
  <dc:title>Список лиц для обращения по вопросам Федерального закона от 18</dc:title>
</cp:coreProperties>
</file>