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22"/>
          <w:szCs w:val="22"/>
        </w:rPr>
        <w:t>ФЕДЕРАЛЬНОЕ КАЗНАЧЕЙСТВО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ПРАВЛЕНИЕ ФЕДЕРАЛЬНОГО КАЗНАЧЕЙСТВА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 РЕСПУБЛИКЕ ХАКАСИЯ</w:t>
      </w:r>
    </w:p>
    <w:p>
      <w:pPr>
        <w:pStyle w:val="Normal"/>
        <w:jc w:val="center"/>
        <w:rPr/>
      </w:pPr>
      <w:r>
        <w:rPr>
          <w:color w:val="0000FF"/>
          <w:sz w:val="26"/>
          <w:szCs w:val="26"/>
        </w:rPr>
        <w:t>(УФК по Республике Хакасия)</w:t>
      </w:r>
    </w:p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Cs/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ул. Советская, 41, г. Абакан, а/я 741, 655019   </w:t>
      </w:r>
      <w:r>
        <w:rPr>
          <w:bCs/>
          <w:color w:val="0000FF"/>
          <w:sz w:val="20"/>
          <w:szCs w:val="20"/>
        </w:rPr>
        <w:t xml:space="preserve"> Телефон: (3902) 22-11-66  факс: (3902)  22-10-7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color w:val="0000FF"/>
          <w:sz w:val="20"/>
          <w:szCs w:val="20"/>
        </w:rPr>
      </w:pPr>
      <w:hyperlink r:id="rId2">
        <w:r>
          <w:rPr>
            <w:rStyle w:val="InternetLink"/>
            <w:lang w:val="en-US"/>
          </w:rPr>
          <w:t>roo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aka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;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hakasia</w:t>
      </w:r>
      <w:r>
        <w:rPr>
          <w:color w:val="0000FF"/>
        </w:rPr>
        <w:t>.</w:t>
      </w:r>
      <w:r>
        <w:rPr>
          <w:color w:val="0000FF"/>
          <w:lang w:val="en-US"/>
        </w:rPr>
        <w:t>roskazna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2"/>
          <w:szCs w:val="22"/>
        </w:rPr>
        <w:t xml:space="preserve">06.03.2012 № 80-06-10/ 1037                                                             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1"/>
        <w:ind w:left="566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ервому заместителю Главы</w:t>
      </w:r>
    </w:p>
    <w:p>
      <w:pPr>
        <w:pStyle w:val="Normal"/>
        <w:rPr>
          <w:sz w:val="26"/>
          <w:szCs w:val="26"/>
        </w:rPr>
      </w:pPr>
      <w:r>
        <w:rPr>
          <w:color w:val="0000FF"/>
          <w:sz w:val="26"/>
          <w:szCs w:val="26"/>
        </w:rPr>
        <w:t xml:space="preserve">на № ______________________                                  </w:t>
      </w:r>
      <w:r>
        <w:rPr>
          <w:bCs/>
          <w:iCs/>
          <w:sz w:val="26"/>
          <w:szCs w:val="26"/>
        </w:rPr>
        <w:t>Республики Хакасия -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  Председателя Прави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еспублики Хакасия –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министру финан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Ю.А. Лапши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6"/>
          <w:szCs w:val="26"/>
        </w:rPr>
        <w:t xml:space="preserve">      Уважаемый Юрий Анато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Федерального казначейства от 22.02.2012г №87 «Об утверждении формы Отчета об операциях консолидированного бюджета субъекта Российской Федерации по использованию субсидий, субвенций и иных межбюджетных трансфертов, имеющих целевое назначение, предоставленных из федерального бюджета и подлежащих учету на лицевых счетах, открытых в территориальных органах Федерального казначейства, и указаний по ее заполнению», в целях совершенствования учета операций с межбюджетными трансфертами, предоставляемыми из федерального бюджета в форме субсидий, субвенций и иных межбюджетных трансфертов, имеющих целевое назначение, в том числе с их остатками, не использованными по состоянию на 1 января текущего финансового года, Управление федерального казначейства по Республике Хакасия направило 5 марта 2012 года в Ваш адрес Отчеты об операциях бюджета по использованию субсидий, субвенций и иных межбюджетных трансфертов, имеющих целевое назначение, предоставленных из федерального бюджета и подлежащих учету на лицевых счетах открытых в территориальных органах Федерального казначейства (код формы по КФД 0531888) (далее – Отчет) по состоянию на 01 января, 01 февраля  и  01 марта 2012г., сформированные в прикладном программном продукте «Автоматизированная система Федерального казначейства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1 января 2012 года Управлением осуществляется  ежедневная передача показателей Отчета в аналитическую систему ключевых показателей эффективности исполнения бюджетов бюджетной системы Российской Федерации (далее – система КПЭ), которая доступна для просмотра и анализа  данных внешним пользовател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В целях организации исполнения приказа №87 УФК по Республике Хакасия в адрес Отделений (отделов) УФК направлено письмо о необходимости сверки показателей лицевых счетов бюджетов муниципальных образований Республики Хакасия  по операциям использования субсидий, субвенций и иных межбюджетных трансфертов, имеющих целевое назначение, предоставленных из федерального бюджета и подлежащих учету на лицевых счетах , открытых в территориальных органах Федерального казначейства с данными финансовых органов соответствующих муниципальных образований. Полученная информация от ОФК выявила несоответствие данных показателей с данными финансовых органов муниципальных образований на отчетные д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 сверке Управлением Отчета УФК по Республике Хакасия с Отчетом об использовании межбюджетных трансфертов из федерального бюджета субъектами  Российской Федерации, муниципальными образованиями и территориальным государственным внебюджетным фондом (ф.0503324) Министерства финансов Республики Хакасия на 01 января 2012 года обнаружено также расхождение данны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сходя из вышеизложенного,  для ежедневной передачи в систему КПЭ достоверных данных, предоставления в Министерство финансов Российской Федерации и в Ваш адрес качественного ежемесячного Отчета, соответствия показателей Отчета ф.0531888 на 01 апреля 2012 года идентичным показателям Отчета ф.0503324, просим Вас организовать работу с финансовыми органами по приведению в соответствие  данных по операциям использования субсидий, субвенций и иных межбюджетных трансфертов, имеющих целевое назначение, предоставленных из федерального бюджета на лицевых счетах, открытых в УФК по Республике Хакасия, 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нашей стороны Отделениям (отделам) Управления будут даны указания оказывать все необходимые разъяснения для приведения данной отчетности в соответствие с приказом №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УФК</w:t>
        <w:br/>
        <w:t>по Республике Хакасия                                                                           А.Г.Бело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 Савина С.Ю.</w:t>
      </w:r>
    </w:p>
    <w:p>
      <w:pPr>
        <w:pStyle w:val="Normal"/>
        <w:rPr/>
      </w:pPr>
      <w:r>
        <w:rPr/>
        <w:t>Тел.22-00-41 (ВТС 220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t@kz.abakan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43:00Z</dcterms:created>
  <dc:creator>TokarevaAM</dc:creator>
  <dc:description/>
  <dc:language>en-US</dc:language>
  <cp:lastModifiedBy>nastya</cp:lastModifiedBy>
  <cp:lastPrinted>2012-03-06T15:45:00Z</cp:lastPrinted>
  <dcterms:modified xsi:type="dcterms:W3CDTF">2013-10-29T05:43:00Z</dcterms:modified>
  <cp:revision>2</cp:revision>
  <dc:subject/>
  <dc:title>ФЕДЕРАЛЬНОЕ КАЗНАЧЕЙСТВО</dc:title>
</cp:coreProperties>
</file>