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22"/>
          <w:szCs w:val="22"/>
        </w:rPr>
        <w:t>ФЕДЕРАЛЬНОЕ КАЗНАЧЕЙСТВО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ПРАВЛЕНИЕ ФЕДЕРАЛЬНОГО КАЗНАЧЕЙСТВА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 РЕСПУБЛИКЕ ХАКАСИЯ</w:t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(УФК по Республике Хакасия)</w:t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Cs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ул. Советская, 41, г. Абакан, а/я 741, 655017   </w:t>
      </w:r>
      <w:r>
        <w:rPr>
          <w:bCs/>
          <w:color w:val="0000FF"/>
          <w:sz w:val="20"/>
          <w:szCs w:val="20"/>
        </w:rPr>
        <w:t xml:space="preserve"> Телефон: (3902) 22-11-66  факс: (3902)  22-10-7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color w:val="0000FF"/>
          <w:sz w:val="20"/>
          <w:szCs w:val="20"/>
        </w:rPr>
      </w:pPr>
      <w:hyperlink r:id="rId2">
        <w:r>
          <w:rPr>
            <w:rStyle w:val="InternetLink"/>
            <w:lang w:val="en-US"/>
          </w:rPr>
          <w:t>roo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ak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;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hakasia</w:t>
      </w:r>
      <w:r>
        <w:rPr>
          <w:color w:val="0000FF"/>
        </w:rPr>
        <w:t>.</w:t>
      </w:r>
      <w:r>
        <w:rPr>
          <w:color w:val="0000FF"/>
          <w:lang w:val="en-US"/>
        </w:rPr>
        <w:t>roskazn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95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31</w:t>
            </w:r>
            <w:r>
              <w:rPr>
                <w:color w:val="0000FF"/>
                <w:sz w:val="22"/>
                <w:szCs w:val="22"/>
                <w:u w:val="single"/>
              </w:rPr>
              <w:t>.0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color w:val="0000FF"/>
                <w:sz w:val="22"/>
                <w:szCs w:val="22"/>
                <w:u w:val="single"/>
              </w:rPr>
              <w:t>.2012 №80-04-0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8</w:t>
            </w:r>
            <w:r>
              <w:rPr>
                <w:color w:val="0000FF"/>
                <w:sz w:val="22"/>
                <w:szCs w:val="22"/>
                <w:u w:val="single"/>
              </w:rPr>
              <w:t>/2242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 № ______________________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учателям бюджетных средств </w:t>
      </w:r>
    </w:p>
    <w:p>
      <w:pPr>
        <w:pStyle w:val="Normal"/>
        <w:ind w:left="72" w:hanging="0"/>
        <w:jc w:val="right"/>
        <w:rPr>
          <w:sz w:val="28"/>
          <w:szCs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Республике Хакасия сообщает, что в соответствии с приказом Министерства финансов Российской Федерации от 19.09.2008 г. №98н «О порядке учета бюджетных обязательств получателей средств федерального бюджета» с 1 июля 2012 года органы федерального казначейства осуществляют учет бюджетных обязательств получателей средств федерального бюджета, возникающих на основании государственных контрактов на поставку товаров, выполнение работ (услуг)  и иных договоров (далее –государственные контракты). Основанием для постановки на учет бюджетных обязательств являются Сведения о принятом бюджетном обязательстве (код формы по КФД 0531702), которые следует предоставлять в электронном виде с применением электронно-цифровой подписи, либо при отсутствии технической возможности на бумажном носителе с одновременным предоставлением документа на машинном носителе. Требования к форматам текстовых файлов, используемых при информационном взаимодействии  между органами Федерального казначейства и участниками бюджетного процесса, размещены на сайте Управления </w:t>
      </w:r>
      <w:r>
        <w:rPr>
          <w:sz w:val="28"/>
          <w:szCs w:val="28"/>
          <w:lang w:val="en-US"/>
        </w:rPr>
        <w:t>hakas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kaz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Информация для клиент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ращаем Ваше внимание, что при санкционировании оплаты денежного обязательства, возникающего по государственному контракту, осуществляется проверка идентичности реквизитов и показателей бюджетного обязательства по государственному контракту сведениям о нем в реестре государственных контрактов. В случае если информация, указанная в Заявке на кассовый расход (далее - Заявка) не соответствует данным, указанным в Сведениях о бюджетном обязательстве и  реестру государственных контрактов, Заявка возвращается без исполн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вышеизложенным, для своевременного прохождения платежей с 1 июля 2012года рекомендуем провести мониторинг информации размещенной на сайте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предмет достоверности данных в соответствии с заключенными государственными контрактами, обратив особое внимание на правильность заполнения поля «Информация  о поставщиках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В.Я. Гите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тдел расходов</w:t>
      </w:r>
    </w:p>
    <w:p>
      <w:pPr>
        <w:pStyle w:val="Normal"/>
        <w:ind w:firstLine="709"/>
        <w:jc w:val="both"/>
        <w:rPr/>
      </w:pPr>
      <w:r>
        <w:rPr/>
        <w:t>22-06-43</w:t>
      </w:r>
    </w:p>
    <w:p>
      <w:pPr>
        <w:pStyle w:val="Normal"/>
        <w:ind w:firstLine="709"/>
        <w:jc w:val="both"/>
        <w:rPr/>
      </w:pPr>
      <w:r>
        <w:rPr/>
        <w:t>22-39-79</w:t>
      </w:r>
    </w:p>
    <w:p>
      <w:pPr>
        <w:pStyle w:val="Normal"/>
        <w:ind w:firstLine="709"/>
        <w:jc w:val="both"/>
        <w:rPr/>
      </w:pPr>
      <w:r>
        <w:rPr/>
        <w:t>22-67-18</w:t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t@kz.abak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11:00Z</dcterms:created>
  <dc:creator>vasilevaea</dc:creator>
  <dc:description/>
  <cp:keywords/>
  <dc:language>en-US</dc:language>
  <cp:lastModifiedBy>DyachenkoNV</cp:lastModifiedBy>
  <cp:lastPrinted>2012-06-01T11:28:00Z</cp:lastPrinted>
  <dcterms:modified xsi:type="dcterms:W3CDTF">2012-06-13T02:11:00Z</dcterms:modified>
  <cp:revision>10</cp:revision>
  <dc:subject/>
  <dc:title>ФЕДЕРАЛЬНОЕ КАЗНАЧЕЙСТВО</dc:title>
</cp:coreProperties>
</file>