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hanging="0"/>
        <w:jc w:val="center"/>
        <w:rPr>
          <w:color w:val="000000"/>
        </w:rPr>
      </w:pPr>
      <w:r>
        <w:rPr>
          <w:bCs/>
          <w:color w:val="000000"/>
          <w:sz w:val="28"/>
          <w:szCs w:val="28"/>
        </w:rPr>
        <w:t>УТВЕРЖДАЮ</w:t>
        <w:br/>
        <w:br/>
        <w:t>Руководитель Управления</w:t>
        <w:br/>
        <w:t>Федерального казначейства</w:t>
        <w:br/>
        <w:t>по Республике Хакасия</w:t>
        <w:br/>
        <w:br/>
        <w:t>__________А.Г. Белов</w:t>
        <w:br/>
        <w:t>30 июня 2014 г.</w:t>
      </w:r>
    </w:p>
    <w:p>
      <w:pPr>
        <w:pStyle w:val="Normal"/>
        <w:ind w:left="10440" w:hanging="0"/>
        <w:jc w:val="center"/>
        <w:rPr>
          <w:color w:val="000000"/>
        </w:rPr>
      </w:pPr>
      <w:r>
        <w:rPr>
          <w:color w:val="000000"/>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Отчет о выполнении Плана Управления Федерального казначейства по Республике Хакасия по исполнению Плана деятельности Федерального казначейства на 2014 год и Основных мероприятий на 2014 год по реализации Стратегической карты Казначейства России на 2013-2017 годы по состоянию на 01.07.2014</w:t>
      </w:r>
    </w:p>
    <w:p>
      <w:pPr>
        <w:pStyle w:val="Normal"/>
        <w:jc w:val="center"/>
        <w:rPr>
          <w:b/>
          <w:b/>
          <w:bCs/>
          <w:color w:val="000000"/>
          <w:sz w:val="28"/>
          <w:szCs w:val="28"/>
        </w:rPr>
      </w:pPr>
      <w:r>
        <w:rPr>
          <w:b/>
          <w:bCs/>
          <w:color w:val="000000"/>
          <w:sz w:val="28"/>
          <w:szCs w:val="28"/>
        </w:rPr>
      </w:r>
    </w:p>
    <w:tbl>
      <w:tblPr>
        <w:tblW w:w="16050" w:type="dxa"/>
        <w:jc w:val="center"/>
        <w:tblInd w:w="0" w:type="dxa"/>
        <w:tblLayout w:type="fixed"/>
        <w:tblCellMar>
          <w:top w:w="0" w:type="dxa"/>
          <w:left w:w="28" w:type="dxa"/>
          <w:bottom w:w="0" w:type="dxa"/>
          <w:right w:w="28" w:type="dxa"/>
        </w:tblCellMar>
      </w:tblPr>
      <w:tblGrid>
        <w:gridCol w:w="504"/>
        <w:gridCol w:w="504"/>
        <w:gridCol w:w="2503"/>
        <w:gridCol w:w="1750"/>
        <w:gridCol w:w="1478"/>
        <w:gridCol w:w="425"/>
        <w:gridCol w:w="391"/>
        <w:gridCol w:w="1263"/>
        <w:gridCol w:w="1877"/>
        <w:gridCol w:w="796"/>
        <w:gridCol w:w="1492"/>
        <w:gridCol w:w="3067"/>
      </w:tblGrid>
      <w:tr>
        <w:trPr>
          <w:trHeight w:val="1185" w:hRule="atLeast"/>
        </w:trPr>
        <w:tc>
          <w:tcPr>
            <w:tcW w:w="50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51" w:right="-55" w:hanging="0"/>
              <w:jc w:val="center"/>
              <w:rPr>
                <w:b/>
                <w:b/>
                <w:bCs/>
                <w:color w:val="000000"/>
                <w:sz w:val="20"/>
                <w:szCs w:val="20"/>
              </w:rPr>
            </w:pPr>
            <w:r>
              <w:rPr>
                <w:b/>
                <w:bCs/>
                <w:color w:val="000000"/>
                <w:sz w:val="20"/>
                <w:szCs w:val="20"/>
              </w:rPr>
              <w:t>№</w:t>
            </w:r>
          </w:p>
          <w:p>
            <w:pPr>
              <w:pStyle w:val="Normal"/>
              <w:ind w:left="-151" w:right="-55" w:hanging="0"/>
              <w:jc w:val="center"/>
              <w:rPr>
                <w:b/>
                <w:b/>
                <w:bCs/>
                <w:color w:val="000000"/>
                <w:sz w:val="20"/>
                <w:szCs w:val="20"/>
              </w:rPr>
            </w:pPr>
            <w:r>
              <w:rPr>
                <w:b/>
                <w:bCs/>
                <w:color w:val="000000"/>
                <w:sz w:val="20"/>
                <w:szCs w:val="20"/>
              </w:rPr>
              <w:t>п/п</w:t>
            </w:r>
          </w:p>
        </w:tc>
        <w:tc>
          <w:tcPr>
            <w:tcW w:w="50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w:t>
            </w:r>
          </w:p>
          <w:p>
            <w:pPr>
              <w:pStyle w:val="Normal"/>
              <w:jc w:val="center"/>
              <w:rPr>
                <w:b/>
                <w:b/>
                <w:bCs/>
                <w:color w:val="000000"/>
                <w:sz w:val="20"/>
                <w:szCs w:val="20"/>
              </w:rPr>
            </w:pPr>
            <w:r>
              <w:rPr>
                <w:b/>
                <w:bCs/>
                <w:color w:val="000000"/>
                <w:sz w:val="20"/>
                <w:szCs w:val="20"/>
              </w:rPr>
              <w:t>пункта</w:t>
            </w:r>
          </w:p>
        </w:tc>
        <w:tc>
          <w:tcPr>
            <w:tcW w:w="250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46" w:hanging="0"/>
              <w:jc w:val="center"/>
              <w:rPr>
                <w:b/>
                <w:b/>
                <w:bCs/>
                <w:color w:val="000000"/>
                <w:sz w:val="20"/>
                <w:szCs w:val="20"/>
              </w:rPr>
            </w:pPr>
            <w:r>
              <w:rPr>
                <w:b/>
                <w:bCs/>
                <w:color w:val="000000"/>
                <w:sz w:val="20"/>
                <w:szCs w:val="20"/>
              </w:rPr>
              <w:t>Мероприятие</w:t>
            </w:r>
          </w:p>
        </w:tc>
        <w:tc>
          <w:tcPr>
            <w:tcW w:w="175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Цель,</w:t>
              <w:br/>
              <w:t>прогнозируемый</w:t>
              <w:br/>
              <w:t>результат</w:t>
            </w:r>
          </w:p>
        </w:tc>
        <w:tc>
          <w:tcPr>
            <w:tcW w:w="229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Ключевые показатели мероприятия</w:t>
            </w:r>
          </w:p>
        </w:tc>
        <w:tc>
          <w:tcPr>
            <w:tcW w:w="1263"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Срок исполнения</w:t>
            </w:r>
          </w:p>
        </w:tc>
        <w:tc>
          <w:tcPr>
            <w:tcW w:w="1877"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 xml:space="preserve">Ответственные </w:t>
              <w:br/>
              <w:t>исполнители</w:t>
            </w:r>
          </w:p>
        </w:tc>
        <w:tc>
          <w:tcPr>
            <w:tcW w:w="796"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Ссылка на мероприятие Плана деятельности Федерального казначейства на 2014 год</w:t>
            </w:r>
          </w:p>
        </w:tc>
        <w:tc>
          <w:tcPr>
            <w:tcW w:w="1492"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Ссылка на государственную функцию из перечня государственных функций, исполнение которых возложено на Федеральное казначейство</w:t>
            </w:r>
          </w:p>
        </w:tc>
        <w:tc>
          <w:tcPr>
            <w:tcW w:w="30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0000"/>
                <w:sz w:val="20"/>
                <w:szCs w:val="20"/>
              </w:rPr>
            </w:pPr>
            <w:r>
              <w:rPr>
                <w:b/>
                <w:color w:val="000000"/>
                <w:sz w:val="20"/>
                <w:szCs w:val="20"/>
              </w:rPr>
              <w:t>Отметка об исполнении</w:t>
            </w:r>
          </w:p>
        </w:tc>
      </w:tr>
      <w:tr>
        <w:trPr>
          <w:trHeight w:val="2631"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1478"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Наименование показателя</w:t>
            </w:r>
          </w:p>
        </w:tc>
        <w:tc>
          <w:tcPr>
            <w:tcW w:w="42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Единица измерения</w:t>
            </w:r>
          </w:p>
        </w:tc>
        <w:tc>
          <w:tcPr>
            <w:tcW w:w="391"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Плановое значение</w:t>
            </w:r>
          </w:p>
        </w:tc>
        <w:tc>
          <w:tcPr>
            <w:tcW w:w="1263"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b/>
                <w:b/>
                <w:bCs/>
                <w:color w:val="000000"/>
                <w:sz w:val="20"/>
                <w:szCs w:val="20"/>
              </w:rPr>
            </w:pPr>
            <w:r>
              <w:rPr>
                <w:b/>
                <w:bCs/>
                <w:color w:val="000000"/>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b/>
                <w:b/>
                <w:bCs/>
                <w:color w:val="000000"/>
                <w:sz w:val="20"/>
                <w:szCs w:val="20"/>
              </w:rPr>
            </w:pPr>
            <w:r>
              <w:rPr>
                <w:b/>
                <w:bCs/>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b/>
                <w:b/>
                <w:bCs/>
                <w:color w:val="000000"/>
                <w:sz w:val="20"/>
                <w:szCs w:val="20"/>
              </w:rPr>
            </w:pPr>
            <w:r>
              <w:rPr>
                <w:b/>
                <w:bCs/>
                <w:color w:val="000000"/>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b/>
                <w:b/>
                <w:bCs/>
                <w:color w:val="000000"/>
                <w:sz w:val="20"/>
                <w:szCs w:val="20"/>
              </w:rPr>
            </w:pPr>
            <w:r>
              <w:rPr>
                <w:b/>
                <w:bCs/>
                <w:color w:val="000000"/>
                <w:sz w:val="20"/>
                <w:szCs w:val="20"/>
              </w:rPr>
            </w:r>
          </w:p>
        </w:tc>
        <w:tc>
          <w:tcPr>
            <w:tcW w:w="30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color w:val="000000"/>
                <w:sz w:val="20"/>
                <w:szCs w:val="20"/>
              </w:rPr>
            </w:pPr>
            <w:r>
              <w:rPr>
                <w:b/>
                <w:bCs/>
                <w:color w:val="000000"/>
                <w:sz w:val="20"/>
                <w:szCs w:val="20"/>
              </w:rPr>
            </w:r>
          </w:p>
        </w:tc>
      </w:tr>
      <w:tr>
        <w:trPr>
          <w:trHeight w:val="375" w:hRule="atLeast"/>
        </w:trPr>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3</w:t>
            </w:r>
          </w:p>
        </w:tc>
        <w:tc>
          <w:tcPr>
            <w:tcW w:w="17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4</w:t>
            </w:r>
          </w:p>
        </w:tc>
        <w:tc>
          <w:tcPr>
            <w:tcW w:w="1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5</w:t>
            </w:r>
          </w:p>
        </w:tc>
        <w:tc>
          <w:tcPr>
            <w:tcW w:w="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6</w:t>
            </w:r>
          </w:p>
        </w:tc>
        <w:tc>
          <w:tcPr>
            <w:tcW w:w="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7</w:t>
            </w:r>
          </w:p>
        </w:tc>
        <w:tc>
          <w:tcPr>
            <w:tcW w:w="12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8</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9</w:t>
            </w:r>
          </w:p>
        </w:tc>
        <w:tc>
          <w:tcPr>
            <w:tcW w:w="7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0</w:t>
            </w:r>
          </w:p>
        </w:tc>
        <w:tc>
          <w:tcPr>
            <w:tcW w:w="1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0000"/>
                <w:sz w:val="20"/>
                <w:szCs w:val="20"/>
              </w:rPr>
            </w:pPr>
            <w:r>
              <w:rPr>
                <w:b/>
                <w:color w:val="000000"/>
                <w:sz w:val="20"/>
                <w:szCs w:val="20"/>
              </w:rPr>
              <w:t>11</w:t>
            </w:r>
          </w:p>
        </w:tc>
        <w:tc>
          <w:tcPr>
            <w:tcW w:w="3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0000"/>
                <w:sz w:val="20"/>
                <w:szCs w:val="20"/>
              </w:rPr>
            </w:pPr>
            <w:r>
              <w:rPr>
                <w:b/>
                <w:color w:val="000000"/>
                <w:sz w:val="20"/>
                <w:szCs w:val="20"/>
              </w:rPr>
              <w:t>12</w:t>
            </w:r>
          </w:p>
        </w:tc>
      </w:tr>
      <w:tr>
        <w:trPr>
          <w:trHeight w:val="323" w:hRule="atLeast"/>
        </w:trPr>
        <w:tc>
          <w:tcPr>
            <w:tcW w:w="1605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00"/>
                <w:sz w:val="20"/>
                <w:szCs w:val="20"/>
              </w:rPr>
            </w:pPr>
            <w:r>
              <w:rPr>
                <w:b/>
                <w:bCs/>
                <w:color w:val="000000"/>
                <w:sz w:val="20"/>
                <w:szCs w:val="20"/>
              </w:rPr>
              <w:t>Раздел I. Мероприятия на 2014 год по реализации Стратегической карты Казначейства России на 2013-2017 годы</w:t>
            </w:r>
          </w:p>
        </w:tc>
      </w:tr>
      <w:tr>
        <w:trPr>
          <w:trHeight w:val="495" w:hRule="atLeast"/>
        </w:trPr>
        <w:tc>
          <w:tcPr>
            <w:tcW w:w="160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highlight w:val="yellow"/>
              </w:rPr>
            </w:pPr>
            <w:r>
              <w:rPr>
                <w:b/>
                <w:bCs/>
                <w:color w:val="000000"/>
                <w:sz w:val="20"/>
                <w:szCs w:val="20"/>
              </w:rPr>
              <w:t>Основное мероприятие  1.1. "Обеспечение с 1 января 2015 года операций по счету 40116 с использованием пластиковых карт в интересах публично-правовых образований"</w:t>
            </w:r>
          </w:p>
        </w:tc>
      </w:tr>
      <w:tr>
        <w:trPr>
          <w:trHeight w:val="11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 предполагаемой ресурсной потребности УФК по Республике Хакасия при реализации мероприятия 1.1</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 анализ ресурсной потребности и направлен в Федеральное казначейство</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нализ</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000000"/>
                <w:sz w:val="20"/>
                <w:szCs w:val="20"/>
              </w:rPr>
            </w:pPr>
            <w:r>
              <w:rPr>
                <w:color w:val="000000"/>
                <w:sz w:val="20"/>
                <w:szCs w:val="20"/>
              </w:rPr>
              <w:t xml:space="preserve"> </w:t>
            </w: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рт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перационного одела               Копылова Е.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Выполнено.</w:t>
            </w:r>
          </w:p>
          <w:p>
            <w:pPr>
              <w:pStyle w:val="Normal"/>
              <w:rPr>
                <w:color w:val="000000"/>
                <w:sz w:val="20"/>
                <w:szCs w:val="20"/>
              </w:rPr>
            </w:pPr>
            <w:r>
              <w:rPr>
                <w:color w:val="000000"/>
                <w:sz w:val="20"/>
                <w:szCs w:val="20"/>
              </w:rPr>
              <w:t>Письмо УФК по Республике Хакасия от 28.03.2014 № 80-03-02/2455</w:t>
            </w:r>
          </w:p>
        </w:tc>
      </w:tr>
      <w:tr>
        <w:trPr>
          <w:trHeight w:val="241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и утверждение мероприятий Дорожной карты УФК по  Республике Хакасия  по переводу организаций сектора государственного управления в целях обеспечения наличными денежными средствами через органы Федерального казначейства (далее - Дорожная ка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ана Дорожная карт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ая кар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юнь-июль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перационного одела               Копылова Е.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яется.</w:t>
            </w:r>
          </w:p>
          <w:p>
            <w:pPr>
              <w:pStyle w:val="Normal"/>
              <w:rPr>
                <w:color w:val="000000"/>
                <w:sz w:val="20"/>
                <w:szCs w:val="20"/>
              </w:rPr>
            </w:pPr>
            <w:r>
              <w:rPr>
                <w:color w:val="000000"/>
                <w:sz w:val="20"/>
                <w:szCs w:val="20"/>
              </w:rPr>
            </w:r>
          </w:p>
        </w:tc>
      </w:tr>
      <w:tr>
        <w:trPr>
          <w:trHeight w:val="32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совещаний с финансовыми органами субъектов Российской Федерации (муниципальных образований) в целях обсуждения вопросов по обеспечению органами Федерального казначейства наличными денежными средствами организаций, лицевые счета которым открыты в органах Федерального казначейства, финансовых органах субъектов Российской Федерации (муниципальных образова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ы совещания, выработана политика взаимодействия органов Федерального казначейства с финансовыми органами субъектов Российской Федерации (муниципальных образован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окол</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юль 201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перационного одела               Копылова Е.В.,            Начальник отдела кассового обслуживания исполнения бюджетов                  Ким И.В.,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Срок исполнения не наступил.</w:t>
            </w:r>
          </w:p>
        </w:tc>
      </w:tr>
      <w:tr>
        <w:trPr>
          <w:trHeight w:val="17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реализации мероприятий Дорожной карты</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ованы мероприятия Дорожной карты</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чет в Федеральное казначейство по запрос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запросу</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о сроками, установленными Дорожной картой</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перационного одела               Копылова Е.В.,      Начальник отдела кассового обслуживания исполнения бюджетов                  Ким И.В.,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 xml:space="preserve">Срок исполнения не наступил. </w:t>
            </w:r>
          </w:p>
        </w:tc>
      </w:tr>
      <w:tr>
        <w:trPr>
          <w:trHeight w:val="390"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1.2. "Совершенствование процедур кассового обслуживания исполнения федерального бюджета и учета операций со средствами неучастников бюджетного процесса"</w:t>
            </w:r>
          </w:p>
        </w:tc>
      </w:tr>
      <w:tr>
        <w:trPr>
          <w:trHeight w:val="70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направление предложений по совершенствованию технологических процессов и прикладного программного обеспечения (далее – ППО), используемого органами Федерального казначейства при осуществлении кассового обслуживания казенных, автономных  и бюджетных учреждений федерального уровня.</w:t>
            </w:r>
          </w:p>
          <w:p>
            <w:pPr>
              <w:pStyle w:val="Normal"/>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формированы и направлены предложения по совершенствованию технологических процессов и ППО</w:t>
            </w:r>
          </w:p>
          <w:p>
            <w:pPr>
              <w:pStyle w:val="Normal"/>
              <w:rPr>
                <w:color w:val="000000"/>
                <w:sz w:val="20"/>
                <w:szCs w:val="20"/>
              </w:rPr>
            </w:pPr>
            <w:r>
              <w:rPr>
                <w:color w:val="000000"/>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жения сформированы и направлены</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p>
            <w:pPr>
              <w:pStyle w:val="Normal"/>
              <w:ind w:right="-127" w:hanging="0"/>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мере необходимости</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 отдела информационных сиситем           Капустин И.А.</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о, предложения направляются в соответствии с Методикой внедрения (Отчет о внедрении ТР)</w:t>
            </w:r>
          </w:p>
        </w:tc>
      </w:tr>
      <w:tr>
        <w:trPr>
          <w:trHeight w:val="70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аботка технологических регламентов, используемых органами Федерального казначейства при осуществлении кассового обслуживания казенных, автономных  и бюджетных учреждений федерального уровня</w:t>
            </w:r>
          </w:p>
          <w:p>
            <w:pPr>
              <w:pStyle w:val="Normal"/>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ологические регламенты доработаны</w:t>
            </w:r>
          </w:p>
          <w:p>
            <w:pPr>
              <w:pStyle w:val="Normal"/>
              <w:rPr>
                <w:color w:val="000000"/>
                <w:sz w:val="20"/>
                <w:szCs w:val="20"/>
              </w:rPr>
            </w:pPr>
            <w:r>
              <w:rPr>
                <w:color w:val="000000"/>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несены предложения по доработке технологических регламентов </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мере необходимости</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 отдела информационных систем           Капустин И.А.</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о, предложения направляются в соответствии с Методикой внедрения (Отчет о внедрении ТР).</w:t>
            </w:r>
          </w:p>
        </w:tc>
      </w:tr>
      <w:tr>
        <w:trPr>
          <w:trHeight w:val="45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стие в аудио-видеоконференциях, всероссийском телесеминаре, всероссийском совещании, а также межрегиональных совещаниях по актуальным вопросам кассового обслуживания федерального бюджета и учета операций со средствами неучастников бюджетного процесс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тивное разъяснение наиболее актуальных вопросо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инято участие в аудио-видеоконференциях, всероссийском совещании</w:t>
            </w:r>
            <w:r>
              <w:rPr>
                <w:b/>
                <w:bCs/>
                <w:color w:val="000000"/>
                <w:sz w:val="20"/>
                <w:szCs w:val="20"/>
              </w:rPr>
              <w:t xml:space="preserve">, </w:t>
            </w:r>
            <w:r>
              <w:rPr>
                <w:color w:val="000000"/>
                <w:sz w:val="20"/>
                <w:szCs w:val="20"/>
              </w:rPr>
              <w:t>в межрегиональных совещаниях</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 соответствии с графиком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w:t>
            </w:r>
          </w:p>
          <w:p>
            <w:pPr>
              <w:pStyle w:val="Normal"/>
              <w:rPr>
                <w:color w:val="000000"/>
                <w:sz w:val="20"/>
                <w:szCs w:val="20"/>
              </w:rPr>
            </w:pPr>
            <w:r>
              <w:rPr>
                <w:color w:val="000000"/>
                <w:sz w:val="20"/>
                <w:szCs w:val="20"/>
              </w:rPr>
              <w:t>Васильева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инято участие в аудио-видеоконференциях, всероссийском совещании </w:t>
            </w:r>
            <w:r>
              <w:rPr>
                <w:b/>
                <w:bCs/>
                <w:color w:val="000000"/>
                <w:sz w:val="20"/>
                <w:szCs w:val="20"/>
              </w:rPr>
              <w:t xml:space="preserve">, </w:t>
            </w:r>
            <w:r>
              <w:rPr>
                <w:color w:val="000000"/>
                <w:sz w:val="20"/>
                <w:szCs w:val="20"/>
              </w:rPr>
              <w:t>а также в межрегиональных совещаниях</w:t>
            </w:r>
          </w:p>
        </w:tc>
      </w:tr>
      <w:tr>
        <w:trPr>
          <w:trHeight w:val="1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вершенствование процедур отражения на лицевых счетах клиентов сумм поступлений на счета № 40105 "Средства федерального бюджета" (далее - счет 40105) и № 40501 "Счета организаций, находящихся в федеральной собственности. Финансовые организации" (далее - счет 40503) ТОФК</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кращение количества поступлений на счета 40105, 40501, отражаемых как невыясненные поступл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76" w:hanging="0"/>
              <w:rPr>
                <w:color w:val="000000"/>
                <w:sz w:val="20"/>
                <w:szCs w:val="20"/>
              </w:rPr>
            </w:pPr>
            <w:r>
              <w:rPr>
                <w:color w:val="000000"/>
                <w:sz w:val="20"/>
                <w:szCs w:val="20"/>
              </w:rPr>
              <w:t>Количество поступлений, отражаемых как невыясненные поступления,</w:t>
            </w:r>
          </w:p>
          <w:p>
            <w:pPr>
              <w:pStyle w:val="Normal"/>
              <w:ind w:right="-76" w:hanging="0"/>
              <w:rPr>
                <w:color w:val="000000"/>
                <w:sz w:val="20"/>
                <w:szCs w:val="20"/>
              </w:rPr>
            </w:pPr>
            <w:r>
              <w:rPr>
                <w:color w:val="000000"/>
                <w:sz w:val="20"/>
                <w:szCs w:val="20"/>
              </w:rPr>
              <w:t>сокращ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2.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 анализ поступлений на счета №40105 "Средства федерального бюджета" и № 40501 "Счета организаций, находящихся в федеральной собственности. Финансовые организации" и зачисленных как невыясненные поступления. Проведена разъяснительная работа и направлены письма участникам бюджетного процесса об уточнении невыясненных поступлений.</w:t>
            </w:r>
          </w:p>
        </w:tc>
      </w:tr>
      <w:tr>
        <w:trPr>
          <w:trHeight w:val="26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анализа количества платежей, поступающих на счета 40105 и 40501 ТОФК,  относимых к невыясненным поступлениям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правление в Федеральное казначейство данных о динамике количества невыясненных поступлен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6.2014.</w:t>
              <w:b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2.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направлены.</w:t>
            </w:r>
          </w:p>
        </w:tc>
      </w:tr>
      <w:tr>
        <w:trPr>
          <w:trHeight w:val="12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анализа причин отнесения к невыясненным поступлениям на счетах 40105 и 40501 ТОФК</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ановление наиболее типовых причин отнесения сумм поступлений к невыясненным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ультаты анализа направлены в Федеральное казначе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 сентября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2.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ок исполнения не наступил.</w:t>
            </w:r>
          </w:p>
        </w:tc>
      </w:tr>
      <w:tr>
        <w:trPr>
          <w:trHeight w:val="211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реализации ТОФК реорганизационных мероприятий федеральных органов государственной власти и федеральных государственных учрежд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евременное проведение реорганизационных мероприятий в штатном режиме</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организационные мероприятия проведены в соответствии с "дорожными кар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 отдела ведения федеральных реестров                 Мова М.Ю, начальник отдела доходов              Карпешина Г.И.,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2.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ы реорганизационные мероприятия, связанные с упразднением Высшего Арбитражного Суда Российской Федерации (глава 434), в соответствии с дорожной картой Федерального казначейства в апреле 2014 года.</w:t>
            </w:r>
          </w:p>
        </w:tc>
      </w:tr>
      <w:tr>
        <w:trPr>
          <w:trHeight w:val="1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недрение механизма «Автосанкционирование» в ТОФК  при осуществлении кассовых выплат, не требующих представления документов, подтверждающих возникновение денеж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нижение трудозатрат органов Федерального казначейства при санкционировании оплаты денежных обязательст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ханизм внедрен в ТОФ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ханизм "автосанкционирования" на стадии внедрения.</w:t>
            </w:r>
          </w:p>
        </w:tc>
      </w:tr>
      <w:tr>
        <w:trPr>
          <w:trHeight w:val="1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иторинг участников и неучастников бюджетного процесса, обслуживающихся в ТОФК, использующих  механизм «Автосанкционирова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об участниках и неучастниках бюджетного процесса направлены в Федеральное казначейство.</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иторинги провед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9.201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ониторинг проводится. </w:t>
            </w:r>
          </w:p>
        </w:tc>
      </w:tr>
      <w:tr>
        <w:trPr>
          <w:trHeight w:val="124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стие в осуществлении Федеральным казначейством полномочий по прогнозированию и кассовому планированию</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правление предложений по оптимизации работы по вопросам прогнозирования и кассового планиров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жения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3., подфункция 1.3.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жения направлены.</w:t>
            </w:r>
          </w:p>
        </w:tc>
      </w:tr>
      <w:tr>
        <w:trPr>
          <w:trHeight w:val="157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направление предложений по совершенствованию технологических процессов и прикладного программного обеспечения (далее – ППО), используемого органами Федерального казначейства при осуществлении кассового обслуживания казенных, автономных  и бюджетных учреждений федерального уровня.</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формированы и направлены предложения по совершенствованию технологических процессов и ППО</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жения сформированы и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мере необходим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 отдела информационных систем           Капустин И.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мере внедрения новых версий технологических регламентов предложения сформированы и направлены.</w:t>
            </w:r>
          </w:p>
        </w:tc>
      </w:tr>
      <w:tr>
        <w:trPr>
          <w:trHeight w:val="136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аботка технологических регламентов, используемых органами Федерального казначейства при осуществлении кассового обслуживания казенных, автономных и бюджетных учреждений федерального уровня</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ологические регламенты доработаны</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несены предложения по доработке технологических регламент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мере необходим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 отдела информационных систем            Капустин И.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 мере необходимости вносится  предложения по доработке технологических регламентов. </w:t>
            </w:r>
          </w:p>
        </w:tc>
      </w:tr>
      <w:tr>
        <w:trPr>
          <w:trHeight w:val="136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актуальной информации федеральных казенных, бюджетных и автономных учреждений и их лицевых счетах, открытых в органах Федерального казначе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о федеральных казенных, бюджетных и автономных учреждений и их  лицевых счетах, направлены в Федеральное казначейство.</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я о нарушениях направлена Федеральное казначейство</w:t>
              <w:br/>
              <w:t>(при необходимости)</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жеквартально  или          по запросам Федерального казначейства</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ведения федеральных реестров                            Мова М.Ю.</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 , подфункции 1.1.05, 1.1.07.</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 xml:space="preserve">Письма УФК по Республике Хакасия : </w:t>
            </w:r>
          </w:p>
          <w:p>
            <w:pPr>
              <w:pStyle w:val="Normal"/>
              <w:rPr>
                <w:color w:val="000000"/>
                <w:sz w:val="20"/>
                <w:szCs w:val="20"/>
              </w:rPr>
            </w:pPr>
            <w:r>
              <w:rPr>
                <w:color w:val="000000"/>
                <w:sz w:val="20"/>
                <w:szCs w:val="20"/>
              </w:rPr>
              <w:t>от 03.04.2014 № 80-14-05/2710 и  от 04.07.2014 № 80-14-05/5385 «Анализ сводного реестра по состоянию»;</w:t>
            </w:r>
          </w:p>
          <w:p>
            <w:pPr>
              <w:pStyle w:val="Normal"/>
              <w:rPr/>
            </w:pPr>
            <w:r>
              <w:rPr>
                <w:color w:val="000000"/>
                <w:sz w:val="20"/>
                <w:szCs w:val="20"/>
              </w:rPr>
              <w:t xml:space="preserve">от 23..05.2014. №  80-14-05/4183. </w:t>
            </w:r>
          </w:p>
        </w:tc>
      </w:tr>
      <w:tr>
        <w:trPr>
          <w:trHeight w:val="465" w:hRule="atLeast"/>
        </w:trPr>
        <w:tc>
          <w:tcPr>
            <w:tcW w:w="160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Основное мероприятие  1.3 "Повышение качества кассового обслуживания исполнения бюджетов субъектов Российской Федерации и муниципальных образований и осуществление учета операций со средствами неучастников бюджетного процесса"</w:t>
            </w:r>
          </w:p>
        </w:tc>
      </w:tr>
      <w:tr>
        <w:trPr>
          <w:trHeight w:val="59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финансовым органам выписок из лицевых счетов и информации о кассовых операциях со средствами бюджета не позднее 10 часов 30 минут в день получения банковской выписк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перативная информация о кассовых операциях клиентам направлена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информация направляются клиента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                 Начальник операционного отдела Копылова Е.В. Начальники                 тер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2.2., подфункции 2.2.02, 2.2.06, 2.2.07</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Выписки из лицевых счетов и отчетные формы ФО предоставляются ежедневно до 10:30 в день получения банковских выписок.</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клиентам ТОФК  выписок из лицевых счетов не позднее 10 часов 30 минут в день получения банковской выписк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перативная информация о кассовых операциях клиентам направлена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информация направляются клиента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                 Начальник операционного отдела Копылова Е.В.  Начальники                 тер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3.1., подфункция 3.1.0.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20"/>
                <w:szCs w:val="20"/>
              </w:rPr>
            </w:pPr>
            <w:r>
              <w:rPr>
                <w:color w:val="000000"/>
                <w:sz w:val="20"/>
                <w:szCs w:val="20"/>
              </w:rPr>
              <w:t>Да. Выписки и информация из лицевых счетов клиентов предоставляются ежедневно до 10:30 в день получения банковских выписок.</w:t>
            </w:r>
          </w:p>
        </w:tc>
      </w:tr>
      <w:tr>
        <w:trPr>
          <w:trHeight w:val="19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администраторам доходов бюджета  выписок из лицевых счетов  не позднее 16 часов 00 минут в день получения банковской выписк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тивная информация о кассовых операциях направлена администратору доходов бюджет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информация направляются клиента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Ларикова Л.А.                       Начальник отдела доходов Карпешина Г.И.   Начальник операционного отдела Копылова Е.В.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3.1., подфункция 3.1.0.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20"/>
                <w:szCs w:val="20"/>
              </w:rPr>
            </w:pPr>
            <w:r>
              <w:rPr>
                <w:color w:val="000000"/>
                <w:sz w:val="20"/>
                <w:szCs w:val="20"/>
              </w:rPr>
              <w:t>Да. Выписки и информация из лицевых счетов администраторам доходов бюджета предоставляются ежедневно до 16:00 в день получения банковских выписок.</w:t>
            </w:r>
          </w:p>
        </w:tc>
      </w:tr>
      <w:tr>
        <w:trPr>
          <w:trHeight w:val="1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одного реестра поступлений и выбытий по промежуточным выпискам в течение операционного дня Федеральной таможенной службе (до 11.00, до 14.00, до 16.0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тивная информация о кассовых операциях направлена  администратору доходов бюджет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дный реестр направлен в ФТ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Ларикова Л.А.                       Начальник отдела доходов Карпешина Г.И.   Начальник операционного отдела Копылова Е.В.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2.2., подфункции 2.2.02, 2.2.06, 2.2.07</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Сводные реестры поступлений и выбытий предоставляются  по промежуточным выпискам в течение операционного дня Федеральной таможенной службе (до 11.00, до 14.00, до 16.00).</w:t>
            </w:r>
          </w:p>
        </w:tc>
      </w:tr>
      <w:tr>
        <w:trPr>
          <w:trHeight w:val="1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ТОФК выдачи промежуточных выписок из лицевых счетов клиентов в течение операционного дня (по их запроса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перативная информация о кассовых операциях клиентам направлена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направляются клиента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                 Начальник операционного отдела Копылова Е.В.  Начальники                 тер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Выписки из лицевых счетов клиентов выдавались в течение операционного дня (по их запросам).</w:t>
            </w:r>
          </w:p>
        </w:tc>
      </w:tr>
      <w:tr>
        <w:trPr>
          <w:trHeight w:val="480"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1.5 "Повышение качества кассового обслуживания исполнения бюджетов государственных внебюджетных фондов Российской Федерации"</w:t>
            </w:r>
          </w:p>
        </w:tc>
      </w:tr>
      <w:tr>
        <w:trPr>
          <w:trHeight w:val="55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совещаний с участниками бюджетного процесса Пенсионного фонда Российской Федерации и Фонда социального страхования Российской Федерации по организации работы с 1 апреля 2014 года в части взаимодействия по направлению инкассовых поручений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ы совещания с участниками бюджетного процесса Пенсионного фонда Российской Федерации и Фонда социального страхования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окол</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рт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2.2., подфункция 2.2.0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03.2014 проведены рабочие совещания с представителями Пенсионного фонда Российской Федерации и Фонда социального страхования Российской Федерации в части взаимодействия по направлению инкассовых поручений .  31.03.2014 проведено тестирование ППО на стороне фондов и Управления Федерального казначейства по Республике Хакасия. По итогам совещания подготовлены протоколы .</w:t>
            </w:r>
          </w:p>
        </w:tc>
      </w:tr>
      <w:tr>
        <w:trPr>
          <w:trHeight w:val="69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правление участниками бюджетного процесса Пенсионного фонда Российской Федерации и Фонда социального страхования Российской Федерации инкассовых поручений в электронном виде в Банк России через территориальный орган Федерального казначе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Инкассовые поручения участниками бюджетного процесса Пенсионного фонда Российской Федерации и Фонда социального страхования Российской Федерации в электронном виде в Банк России направлены</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кассовые поручения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1 апреля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2.2., подфункция 2.2.0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С 1 апреля 2014 года осуществляется направление участниками бюджетного процесса Пенсионного фонда Российской Федерации и Фонда социального страхования Российской Федерации инкассовых поручений в электронном виде в Банк России через Управление Федерального казначейства по Республике Хакасия.</w:t>
            </w:r>
          </w:p>
        </w:tc>
      </w:tr>
      <w:tr>
        <w:trPr>
          <w:trHeight w:val="59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совещаний с отделениями Пенсионного фонда Российской Федерации и региональными отделениями Фонда социального страхования Российской Федерации по вопросу внедрения механизма управления средствами на единых счетах бюджетов Пенсионного фонда Российской Федерации и Фонда социального страхования Российской Федерации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ы совещания с отделениями Пенсионного фонда Российской Федерации и региональными отделениями Фонда социального страхования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окол</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екабрь </w:t>
              <w:br/>
              <w:t>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ок не наступил.</w:t>
            </w:r>
          </w:p>
        </w:tc>
      </w:tr>
      <w:tr>
        <w:trPr>
          <w:trHeight w:val="480"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1.10 "Совершенствование механизма предоставления из федерального бюджета межбюджетных субсидий, субвенций и иных межбюджетных трансфертов, имеющих целевое назначение"</w:t>
            </w:r>
          </w:p>
        </w:tc>
      </w:tr>
      <w:tr>
        <w:trPr>
          <w:trHeight w:val="163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направление вопросов и предложений по реализации "нового механизма" ( по мере необходим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формированы и направлены вопросы, выявлены основные проблемы, выработаны согласованные реш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ы наиболее рискоемкие аспекты реализации Нового механизм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Гитер В.Я.                       Начальник отдела кассового обслуживания исполнения бюджетов                     Ким И.В.                 Начальник отдела ведения федеральных реестров                        Мова М.Ю.  Начальник отдела финансового обеспечения Зенькович Е.А.        Начальник отдела расходов                Васильева Е.А.        Начальник отдела доходов               Карпешина Г.И.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аправлялись вопросы к Всероссийскому совещанию «Вопросы кассового обслуживания исполнения бюджетов субъектов Российской Федерации (муниципальных образований), государственных внебюджетных фондов», проведенному с 20-23 мая 2014 года в г. Ярославле.</w:t>
            </w:r>
          </w:p>
        </w:tc>
      </w:tr>
      <w:tr>
        <w:trPr>
          <w:trHeight w:val="1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крытие и ведение лицевых счетов по переданным полномочия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вые счета открыты, операции по перечислению средств в бюджет субъекта Российской Федерации осуществляется в установленном порядке</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вые счета откры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Гитер В.Я.                       Начальник отдела кассового обслуживания исполнения бюджетов                     Ким И.В.                 Начальник отдела ведения федеральных реестров                        Мова М.Ю.  Начальник отдела финансового обеспечения Зенькович Е.А.        Начальник отдела расходов                Васильева Е.А.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а. По состоянию на 01.07..2014 года Управлению Федерального казначейства по Республике Хакасия открыто 6 лицевых счетов по переданным полномочиям для отражения операций по перечислению средств в бюджет субъекта Российской Федерации. </w:t>
            </w:r>
          </w:p>
        </w:tc>
      </w:tr>
      <w:tr>
        <w:trPr>
          <w:trHeight w:val="2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направления главным распорядителям средств федерального бюджета отчета о состоянии лицевого счета по переданным полномочиям по форме Отчета о состоянии лицевого счета получателя бюджетных средств (код формы по КФД 053178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четы направлены в установленном порядке</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озднее 3 рабочих дней после окончания отчетного месяц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Ларикова Л.А.                       Начальник отдела расходов                Васильева Е.А.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Ежемесячно не позднее 3 рабочего дня месяца следующего за отчетным. Отчет о состоянии лицевого счета получателя бюджетных средств (код формы по КФД 0531786) направляются в адрес ГРБС федерального бюджета передавших полномочия через ППО СУФД-Портал.</w:t>
            </w:r>
          </w:p>
        </w:tc>
      </w:tr>
      <w:tr>
        <w:trPr>
          <w:trHeight w:val="106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направления главным распорядителям средств федерального бюджета и финансовым органам субъектов РФ соответствующих выписок из лицевого счета по переданным полномочиям (далее - Выписка) по форме Выписки из лицевого счета получателя бюджетных средств (код формы по КФД 0531759), приложения к Выписке по форме Приложения к Выписке из лицевого счета получателя бюджетных средств (код формы по КФД 0531778) (далее -  Приложение к Выписке).</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Приложения к выписке направлены</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Приложения к выписке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01.07.201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Гитер В.Я.                     Начальник отдела расходов                Васильева Е.А.               Начальник отдела кассового обслуживания исполнения бюджетов                       Ким И.В.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Министерству финансов Республики Хакасия и для ГРБС федерального бюджета выписки и приложения к выписке из лицевого счета по переданным полномочиям направляются не позднее следующего рабочего дня после совершения операций на 14 л. с через ППО СУФД-Портал.</w:t>
            </w:r>
          </w:p>
        </w:tc>
      </w:tr>
      <w:tr>
        <w:trPr>
          <w:trHeight w:val="144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жения по доработке технологических регламентов, используемых органами Федерального казначейства при осуществлении Нового механизма (при необходим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жения по доработке технологических регламентов сформированы и направлены в Федеральное казначейство.</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ологические регламенты доработа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 xml:space="preserve">Зам. руководителя Гитер В.Я.                       Начальник отдела кассового обслуживания исполнения бюджетов                     Ким И.В.                 Начальник отдела ведения федеральных реестров                        Мова М.Ю.  Начальник отдела финансового обеспечения Зенькович Е.А.        Начальник отдела расходов                Васильева Е.А.        Начальник отдела доходов               Карпешина Г.И.       Начальник отдела информационных систем </w:t>
            </w:r>
          </w:p>
          <w:p>
            <w:pPr>
              <w:pStyle w:val="Normal"/>
              <w:rPr>
                <w:color w:val="000000"/>
                <w:sz w:val="20"/>
                <w:szCs w:val="20"/>
              </w:rPr>
            </w:pPr>
            <w:r>
              <w:rPr>
                <w:color w:val="000000"/>
                <w:sz w:val="20"/>
                <w:szCs w:val="20"/>
              </w:rPr>
              <w:t>Капустин И.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ено, предложения направляются в соответствии с Методикой внедрения (Отчет о внедрении ТР).  </w:t>
            </w:r>
          </w:p>
        </w:tc>
      </w:tr>
      <w:tr>
        <w:trPr>
          <w:trHeight w:val="872"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2.1. "Обеспечение  органов государственного (муниципального) финансового контроля информацией об исполнении федерального бюджета, кассовом обслуживании бюджетов субъектов Российской Федерации и муниципальных образований и организация процедур, обеспечивающих применение мер бюджетно-правовой ответственности за нарушение бюджетного законодательства  в рамках установленных полномочий"</w:t>
            </w:r>
          </w:p>
        </w:tc>
      </w:tr>
      <w:tr>
        <w:trPr>
          <w:trHeight w:val="1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органов государственного (муниципального) финансового контроля информацией об исполнении федерального бюджета, кассовом обслуживании исполнения бюджетов субъектов Российской Федерации и муниципальных образований и организация процедур, обеспечивающих применение мер бюджетно-правовой ответственности за нарушение бюджетного законодательства в рамках установленных полномочи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ширено сотрудничество с органами государственного (муниципального) финансового контроля в части обмена информацией, необходимой для осуществления полномочий, в том числе предусмотренных Бюджетным кодексом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контрольно-счетных органов муниципальных образований, созданных по состоянию на 01.01.2014, с которыми ТОФК заключены соглашения об информационном взаимодействи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14</w:t>
            </w:r>
          </w:p>
          <w:p>
            <w:pPr>
              <w:pStyle w:val="Normal"/>
              <w:rPr>
                <w:b/>
                <w:b/>
                <w:bCs/>
                <w:color w:val="000000"/>
                <w:sz w:val="20"/>
                <w:szCs w:val="20"/>
              </w:rPr>
            </w:pPr>
            <w:r>
              <w:rPr>
                <w:b/>
                <w:bCs/>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Мельников Ю.Н              начальник отдела внутреннего контроля и аудита                  Ролик В.Г.</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7.1, подфункция 7.1.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w:t>
            </w:r>
          </w:p>
          <w:p>
            <w:pPr>
              <w:pStyle w:val="Normal"/>
              <w:rPr>
                <w:b/>
                <w:b/>
                <w:color w:val="000000"/>
                <w:sz w:val="20"/>
                <w:szCs w:val="20"/>
              </w:rPr>
            </w:pPr>
            <w:r>
              <w:rPr>
                <w:color w:val="000000"/>
                <w:sz w:val="20"/>
                <w:szCs w:val="20"/>
              </w:rPr>
              <w:t>В рамках информационного взаимодействия между УФК по Республике Хакасия и контрольно-счетными органами  Республики Хакасия по состоянию на 01.07.2014 заключены соглашения об информационном взаимодействии, доля которых составляет 100% от общего количества контрольно-счетных органов, образованных в Республике Хакасия.</w:t>
            </w:r>
          </w:p>
        </w:tc>
      </w:tr>
      <w:tr>
        <w:trPr>
          <w:trHeight w:val="233"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2.3. "Повышение качества данных в информационных системах Федерального казначейства"</w:t>
            </w:r>
          </w:p>
        </w:tc>
      </w:tr>
      <w:tr>
        <w:trPr>
          <w:trHeight w:val="41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работка корректировочных мероприятий с клиентами Федерального казначейства в рамках актуализации и гармонизации справочников юридических лиц, используемых в Автоматизированной системе Федерального казначейства (АСФК), на Официальном сайте Российской Федерации  в информационно-коммуникационной сети "Интернет" для размещения информации о размещении заказов на поставки товаров, выполнение работ, оказание услуг (ООС), Официальном  сайте для размещения информации о государственных (муниципальных) учреждениях (сайт ГМУ)</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ы поручения центрального аппарата Федерального казначейства в части информирования клиентов Федерального казначейства о необходимости корректировки сведений об учрежден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равленные сведения об учреждениях из поручений Федерального казначе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ентябрь 2014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Ларикова Л.А. Начальник отдела ведения федеральных реестров                     Мова М.Ю.          Начальник отдела информационных систем                Капустин И.А. Начальники территориальных отделов</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5.1, подфункции 5.1.01.,  5.1.02., 6.1.03.</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68 % </w:t>
            </w:r>
          </w:p>
          <w:p>
            <w:pPr>
              <w:pStyle w:val="Normal"/>
              <w:rPr>
                <w:color w:val="000000"/>
                <w:sz w:val="20"/>
                <w:szCs w:val="20"/>
              </w:rPr>
            </w:pPr>
            <w:r>
              <w:rPr>
                <w:color w:val="000000"/>
                <w:sz w:val="20"/>
                <w:szCs w:val="20"/>
              </w:rPr>
              <w:t>Выполнены работы по поручению Федерального казначейства от 25.03.2014      № 42-7.4-05/12.3-192.</w:t>
            </w:r>
          </w:p>
          <w:p>
            <w:pPr>
              <w:pStyle w:val="Normal"/>
              <w:rPr>
                <w:color w:val="000000"/>
                <w:sz w:val="20"/>
                <w:szCs w:val="20"/>
              </w:rPr>
            </w:pPr>
            <w:r>
              <w:rPr>
                <w:color w:val="000000"/>
                <w:sz w:val="20"/>
                <w:szCs w:val="20"/>
              </w:rPr>
              <w:t xml:space="preserve">В адрес Федерального казначейства направлен Отчет о результатах проведенных работ "Диагностика блокировки регистрации и размещения сведений на сайте ГМУ" от 29.04.2014 </w:t>
            </w:r>
          </w:p>
          <w:p>
            <w:pPr>
              <w:pStyle w:val="Normal"/>
              <w:rPr>
                <w:color w:val="000000"/>
                <w:sz w:val="20"/>
                <w:szCs w:val="20"/>
              </w:rPr>
            </w:pPr>
            <w:r>
              <w:rPr>
                <w:color w:val="000000"/>
                <w:sz w:val="20"/>
                <w:szCs w:val="20"/>
              </w:rPr>
              <w:t xml:space="preserve">№ </w:t>
            </w:r>
            <w:r>
              <w:rPr>
                <w:color w:val="000000"/>
                <w:sz w:val="20"/>
                <w:szCs w:val="20"/>
              </w:rPr>
              <w:t>80-14-05/3451.</w:t>
            </w:r>
          </w:p>
          <w:p>
            <w:pPr>
              <w:pStyle w:val="Normal"/>
              <w:rPr>
                <w:color w:val="000000"/>
                <w:sz w:val="20"/>
                <w:szCs w:val="20"/>
                <w:u w:val="single"/>
              </w:rPr>
            </w:pPr>
            <w:r>
              <w:rPr>
                <w:color w:val="000000"/>
                <w:sz w:val="20"/>
                <w:szCs w:val="20"/>
                <w:u w:val="single"/>
              </w:rPr>
            </w:r>
          </w:p>
        </w:tc>
      </w:tr>
      <w:tr>
        <w:trPr>
          <w:trHeight w:val="1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работка корректировочных мероприятий с клиентами Федерального казначейства в рамках сверки с ЕГРЮЛ справочников юридических лиц, используемых в АСФК, ООС, сайт ГМУ</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ы поручения центрального аппарата Федерального казначейства в части информирования клиентов Федерального казначейства  о необходимости корректировки сведений об учреждении в части сведений ЕГРЮЛ</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равленные сведения об учреждениях из поручений Федерального казначе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кабрь 201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Ларикова Л.А. Начальник отдела ведения федеральных реестров                   Мова М.Ю.          Начальник отдела информационных систем                Капустин И.А.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5.1, подфункции 5.1.01.,  5.1.02., 6.1.03.</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ок не наступил.                                УФК по Республике Хакасия проведен мониторинг соответствия данных ЕГРЮЛ, данным, содержащимся в СПЗ. По результатам работы было сообщено клиентам о выявленных расхождениях в целях приведения в соответствие данных ЕГРЮЛ и справочников Федерального казначейства.</w:t>
            </w:r>
          </w:p>
        </w:tc>
      </w:tr>
      <w:tr>
        <w:trPr>
          <w:trHeight w:val="40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организационных мероприятий с клиентами Федерального казначейства в рамках формирования подведомственной сети учреждений через личный кабинет учредителя на сайте ГМУ</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ы поручения центрального аппарата Федерального казначейства в части информирования клиентов Федерального казначейства  о необходимости формирования подведомственной сети учреждений через личный кабинет учредител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личество подведомственных сетей федерального уровня, сформированные через личный кабинет учредител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кабрь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Ларикова Л.А. Начальник отдела ведения федеральных реестров                     Мова М.Ю.          Начальник отдела информационных систем                Капустин И.А. </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5.1,              подфункция 5.1.0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ок не наступил.</w:t>
            </w:r>
          </w:p>
          <w:p>
            <w:pPr>
              <w:pStyle w:val="Normal"/>
              <w:rPr>
                <w:color w:val="000000"/>
                <w:sz w:val="20"/>
                <w:szCs w:val="20"/>
              </w:rPr>
            </w:pPr>
            <w:r>
              <w:rPr>
                <w:color w:val="000000"/>
                <w:sz w:val="20"/>
                <w:szCs w:val="20"/>
              </w:rPr>
            </w:r>
          </w:p>
        </w:tc>
      </w:tr>
      <w:tr>
        <w:trPr>
          <w:trHeight w:val="627"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9.1. "Развитие технологий взаимодействия клиентов Федерального казначейства, оптимизация информационного обмена в прикладном программном обеспечении Федерального казначейства. Модернизация транспортной системы Федерального казначейства и развитие СУФД-Портала для клиентов Федерального казначейства"</w:t>
            </w:r>
          </w:p>
        </w:tc>
      </w:tr>
      <w:tr>
        <w:trPr>
          <w:trHeight w:val="17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вод взаимодействия между ТОФК на СУФД в части доведения бюджетных данных</w:t>
            </w:r>
          </w:p>
          <w:p>
            <w:pPr>
              <w:pStyle w:val="Normal"/>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ход с СЭД на СУФД при передаче между ТОФК документов по доведению бюджетных данных</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ереведенных ТОФК</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p>
            <w:pPr>
              <w:pStyle w:val="Normal"/>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нтябрь 2014</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Мельников Ю.Н.  Начальник отдела информационных систем                Капустин И.А.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ок не наступил.</w:t>
            </w:r>
          </w:p>
          <w:p>
            <w:pPr>
              <w:pStyle w:val="Normal"/>
              <w:rPr>
                <w:color w:val="000000"/>
                <w:sz w:val="20"/>
                <w:szCs w:val="20"/>
              </w:rPr>
            </w:pPr>
            <w:r>
              <w:rPr>
                <w:color w:val="000000"/>
                <w:sz w:val="20"/>
                <w:szCs w:val="20"/>
              </w:rPr>
            </w:r>
          </w:p>
        </w:tc>
      </w:tr>
      <w:tr>
        <w:trPr>
          <w:trHeight w:val="169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вод технически готовых клиентов ЗК на СУФД-Портал в части обмена открытыми данными.</w:t>
            </w:r>
          </w:p>
          <w:p>
            <w:pPr>
              <w:pStyle w:val="Normal"/>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 технически готовые клиенты ОрФК, обслуживающиеся в ЗК, в части открытых данных переведены на СУФД-Портал</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ереведенных технически готовых клиентов</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p>
            <w:pPr>
              <w:pStyle w:val="Normal"/>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квартал 2014</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тдела информационных систем                Капустин И.А.  Начальник отдела режима секретности и безопасности информации   Пиманов 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о, 100%.</w:t>
            </w:r>
          </w:p>
        </w:tc>
      </w:tr>
      <w:tr>
        <w:trPr>
          <w:trHeight w:val="123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дрение АРМ СУФД-off-line</w:t>
            </w:r>
          </w:p>
          <w:p>
            <w:pPr>
              <w:pStyle w:val="Normal"/>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дрение АРМ СУФД off-line у клиентов, технически неготовых к внедрению СУФД-online</w:t>
            </w:r>
          </w:p>
          <w:p>
            <w:pPr>
              <w:pStyle w:val="Normal"/>
              <w:rPr>
                <w:color w:val="000000"/>
                <w:sz w:val="20"/>
                <w:szCs w:val="20"/>
              </w:rPr>
            </w:pPr>
            <w:r>
              <w:rPr>
                <w:color w:val="000000"/>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ереведенных технически готовых клиентов</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p>
            <w:pPr>
              <w:pStyle w:val="Normal"/>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 квартал 2014</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Мельников Ю.Н.  Начальник отдела информационных систем                Капустин И.А.  Начальник отдела режима секретности и безопасности информации   Пиманов О.В.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 абонентов нет.</w:t>
            </w:r>
          </w:p>
        </w:tc>
      </w:tr>
      <w:tr>
        <w:trPr>
          <w:trHeight w:val="15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тимизация взаимодействия информационных систем Федерального казначейства</w:t>
            </w:r>
          </w:p>
          <w:p>
            <w:pPr>
              <w:pStyle w:val="Normal"/>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дрение технологии "интеграционной шины" при обмене информацией между органами ФК (взамен ftp-транспорта)</w:t>
            </w:r>
          </w:p>
          <w:p>
            <w:pPr>
              <w:pStyle w:val="Normal"/>
              <w:rPr>
                <w:color w:val="000000"/>
                <w:sz w:val="20"/>
                <w:szCs w:val="20"/>
              </w:rPr>
            </w:pPr>
            <w:r>
              <w:rPr>
                <w:color w:val="000000"/>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внедрения "Интеграционной шины"</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p>
            <w:pPr>
              <w:pStyle w:val="Normal"/>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 квартал 2014</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Мельников Ю.Н.  Начальник отдела информационных систем                Капустин И.А.  Начальник отдела режима секретности и безопасности информации   Пиманов О.В.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 %, срок не наступил.</w:t>
            </w:r>
          </w:p>
        </w:tc>
      </w:tr>
      <w:tr>
        <w:trPr>
          <w:trHeight w:val="263" w:hRule="atLeast"/>
        </w:trPr>
        <w:tc>
          <w:tcPr>
            <w:tcW w:w="160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Основное мероприятие  9.5. "Развитие систем обеспечения информационной безопасности Федерального казначейства и защиты сведений ограниченного доступа"</w:t>
            </w:r>
          </w:p>
        </w:tc>
      </w:tr>
      <w:tr>
        <w:trPr>
          <w:trHeight w:val="259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соответствия требованиям информационной безопасности платежных сервисов в территориальных органах Федерального казначе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соответствие требованиям информационной безопасности платежных сервисов в территориальных органах Федерального казначей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блюдение требований законодательства РФ в области информацион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w:t>
            </w:r>
          </w:p>
          <w:p>
            <w:pPr>
              <w:pStyle w:val="Normal"/>
              <w:rPr>
                <w:color w:val="000000"/>
                <w:sz w:val="20"/>
                <w:szCs w:val="20"/>
              </w:rPr>
            </w:pPr>
            <w:r>
              <w:rPr>
                <w:color w:val="000000"/>
                <w:sz w:val="20"/>
                <w:szCs w:val="20"/>
              </w:rPr>
              <w:t>С.В. Гусейнова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ялся.</w:t>
            </w:r>
          </w:p>
        </w:tc>
      </w:tr>
      <w:tr>
        <w:trPr>
          <w:trHeight w:val="21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внедрения системы оперативного управления  инцидентами информационной безопасности в территориальных органах Федерального казначе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внедрения системы оперативного управления  инцидентами информационной безопасности в территориальных органах Федерального казначей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ыстрое реагирование на инциденты с целью ликвидации последствий инциден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w:t>
            </w:r>
          </w:p>
          <w:p>
            <w:pPr>
              <w:pStyle w:val="Normal"/>
              <w:rPr>
                <w:color w:val="000000"/>
                <w:sz w:val="20"/>
                <w:szCs w:val="20"/>
              </w:rPr>
            </w:pPr>
            <w:r>
              <w:rPr>
                <w:color w:val="000000"/>
                <w:sz w:val="20"/>
                <w:szCs w:val="20"/>
              </w:rPr>
              <w:t>А.С. Швалов  А.В. Бабурин  С.В. Гусейнова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ялся.</w:t>
            </w:r>
          </w:p>
        </w:tc>
      </w:tr>
      <w:tr>
        <w:trPr>
          <w:trHeight w:val="2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соответствия (сегментов) информационных систем Федерального казначейства требованиям федерального органа исполнительной власти, регулирующего отношения в области технической защиты информ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соответствие (сегментов) информационных систем Федерального казначейства требованиям федерального органа исполнительной власти, регулирующего отношения в области технической защиты информ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блюдение требований федерального органа исполнительной власти, регулирующего отношения в области технической защиты информ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А.В. Бабурин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ялся.</w:t>
            </w:r>
          </w:p>
        </w:tc>
      </w:tr>
      <w:tr>
        <w:trPr>
          <w:trHeight w:val="20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защиты конфиденциальной информации, в том числе персональных данных, обрабатываемой в информационных системах Федерального казначе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а защита конфиденциальной информации, в том числе персональных данных, обрабатываемой в информационных системах Федерального казначей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сутствие нарушений при обработке информацие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С.В. Гусейнова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ялся.</w:t>
            </w:r>
          </w:p>
        </w:tc>
      </w:tr>
      <w:tr>
        <w:trPr>
          <w:trHeight w:val="160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выполнения требований по обеспечению безопасности информации в ключевых системах информационной инфраструктуры Федерального казначейства, в соответствии с законодательством Российской Федерации и нормативно-методическими документами федерального органа исполнительной власти, уполномоченного в области противодействия техническим разведкам и технической защите информ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о выполнение требований по обеспечению безопасности информации в ключевых системах информационной инфраструктуры Федерального казначейства, в соответствии с законодательством Российской Федерации и нормативно-методическими документами федерального органа исполнительной власти, уполномоченного в области противодействия техническим разведкам и технической защите информации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блюдение требований законодательства Российской Федерации в области информацион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А.В. Бабурин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ялся.</w:t>
            </w:r>
          </w:p>
        </w:tc>
      </w:tr>
      <w:tr>
        <w:trPr>
          <w:trHeight w:val="315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выполнения требований законодательства Российской Федерации по защите сведений, составляющих государственную тайну и соблюдению режима секретности в территориальном органе Федерального казначе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выполнение требований законодательства Российской Федерации по защите сведений, составляющих государственную тайну и соблюдению режима секретности в территориальном органе Федерального казначей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сутствие нарушения законодательства  Российской Федерации в части защиты государственной тайны и соблюдения режима секрет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В. Пиманов И.В. Мельникова С.В. Гусейнова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ялся.</w:t>
            </w:r>
          </w:p>
        </w:tc>
      </w:tr>
      <w:tr>
        <w:trPr>
          <w:trHeight w:val="202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бесперебойного функционирования органов специальной документальной связи территориального органа Федерального казначе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бесперебойное функционирование органов специальной документальной связи территориального органа Федерального казначей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сутствие выхода из строя органов специальной документальной связ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А.В. Бабурин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ялся.</w:t>
            </w:r>
          </w:p>
        </w:tc>
      </w:tr>
      <w:tr>
        <w:trPr>
          <w:trHeight w:val="19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ащение органов специальной документальной связи новой аппаратуро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вершенствование сети специальной документальной связи территориального органа Федерального казначей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государственного контракта на приобретение техники специальной документальной связ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В. Пиманов А.В. Бабурин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ялся.</w:t>
            </w:r>
          </w:p>
        </w:tc>
      </w:tr>
      <w:tr>
        <w:trPr>
          <w:trHeight w:val="371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гарантированного обмена информацией содержащей сведения, составляющие государственную тайну, по техническим каналам связи между органами специальной документальной связи Федерального казначе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 гарантированный обмен информацией содержащей сведения, составляющие государственную тайну, по техническим каналам связи между органами специальной документальной связи Федерального казначей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сутствие нарушений при обмене информацие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А.В. Бабурин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ялся.</w:t>
            </w:r>
          </w:p>
        </w:tc>
      </w:tr>
      <w:tr>
        <w:trPr>
          <w:trHeight w:val="203"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9.6. "Развитие сервисов Удостоверяющего центра Федерального казначейства"</w:t>
            </w:r>
          </w:p>
        </w:tc>
      </w:tr>
      <w:tr>
        <w:trPr>
          <w:trHeight w:val="30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бесперебойного управления сертификатами ключей проверки электронных подписей, выданных Региональным центром регистрации территориального органа Федерального казначейства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бесперебойное управление сертификатами ключей проверки электронных подписей, выданных Региональным центром регистрации территориального органа Федерального казначей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 значимый электронный документооборот Федерального казначейства обеспечен без наруш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С.В. Гусейнова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ялся.</w:t>
            </w:r>
          </w:p>
        </w:tc>
      </w:tr>
      <w:tr>
        <w:trPr>
          <w:trHeight w:val="316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мероприятий по модернизации аппаратно-программных комплексов Регионального центра регистрации территориального органа Федерального казначе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а модернизация аппаратно-программных комплексов Регионального центра регистрации территориального органа Федерального казначей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фраструктура Удостоверяющего центра Федерального казначейства соответствует требованиям, предъявляемым к аккредитованным Удостоверяющим центрам </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С.В. Гусейнова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ялся.</w:t>
            </w:r>
          </w:p>
        </w:tc>
      </w:tr>
      <w:tr>
        <w:trPr>
          <w:trHeight w:val="237"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10.1 "Оптимизация функциональной деятельности Федерального казначейства"</w:t>
            </w:r>
          </w:p>
        </w:tc>
      </w:tr>
      <w:tr>
        <w:trPr>
          <w:trHeight w:val="255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предложений по оптимизации функциональных процессов Федерального казначейства</w:t>
            </w:r>
          </w:p>
          <w:p>
            <w:pPr>
              <w:pStyle w:val="Normal"/>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чень процессов функциональной деятельности территориальных органов Федерального казначейства, затраты (как материальные, так и временные) на осуществление которых могут быть снижены в результате их оптимиз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сьмо</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сьмо направлено (да/нет)</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запросу Федерального казначейства</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Мельников Ю.Н.  Начальник отдела информационных систем                Капустин И.А.    </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ункция 6.1., подфункции 6.1.03,   6.1.04 </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прос Федерального казначейства не поступал.</w:t>
            </w:r>
          </w:p>
        </w:tc>
      </w:tr>
      <w:tr>
        <w:trPr>
          <w:trHeight w:val="215"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10.5 "Разработка перспективной организационно-функциональной модели Федерального казначейства"</w:t>
            </w:r>
          </w:p>
        </w:tc>
      </w:tr>
      <w:tr>
        <w:trPr>
          <w:trHeight w:val="286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предложений по централизации отдельных функций и полномочий ТОФК</w:t>
            </w:r>
          </w:p>
          <w:p>
            <w:pPr>
              <w:pStyle w:val="Normal"/>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чень функций, реализуемых территориальными органами Федерального казначейства (отделами), передача которых специализированным учреждениями (межрегиональным  территориальным органам) Федерального казначейства позволит сократить материальные затраты на их реализацию</w:t>
            </w:r>
          </w:p>
          <w:p>
            <w:pPr>
              <w:pStyle w:val="Normal"/>
              <w:rPr>
                <w:color w:val="000000"/>
                <w:sz w:val="20"/>
                <w:szCs w:val="20"/>
              </w:rPr>
            </w:pPr>
            <w:r>
              <w:rPr>
                <w:color w:val="000000"/>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сьмо</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сьмо направлено (да/нет)</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4.2014</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Мельников Ю.Н.  Начальник отдела информационных систем                Капустин И.А.    </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ункция 6.1., подфункция 6.1.02 </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письмо направлено, №80-10-05/2208 от 20.03.2014</w:t>
            </w:r>
            <w:bookmarkStart w:id="0" w:name="_GoBack"/>
            <w:bookmarkEnd w:id="0"/>
            <w:r>
              <w:rPr>
                <w:color w:val="000000"/>
                <w:sz w:val="20"/>
                <w:szCs w:val="20"/>
              </w:rPr>
              <w:t>.</w:t>
            </w:r>
          </w:p>
        </w:tc>
      </w:tr>
      <w:tr>
        <w:trPr>
          <w:trHeight w:val="293" w:hRule="atLeast"/>
        </w:trPr>
        <w:tc>
          <w:tcPr>
            <w:tcW w:w="16050"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sz w:val="20"/>
                <w:szCs w:val="20"/>
              </w:rPr>
            </w:pPr>
            <w:r>
              <w:rPr>
                <w:b/>
                <w:bCs/>
                <w:color w:val="000000"/>
                <w:sz w:val="20"/>
                <w:szCs w:val="20"/>
              </w:rPr>
              <w:t>Раздел II. План выполнения мероприятий по осуществлению функций в установленной сфере деятельности</w:t>
            </w:r>
          </w:p>
        </w:tc>
      </w:tr>
      <w:tr>
        <w:trPr>
          <w:trHeight w:val="165"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1. Кассовое обслуживание исполнения бюджетов бюджетной системы Российской Федерации и неучастников бюджетного процесса</w:t>
            </w:r>
          </w:p>
        </w:tc>
      </w:tr>
      <w:tr>
        <w:trPr>
          <w:trHeight w:val="59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ониторинга лицевых счетов, открытых в территориальных органах Федерального казначе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иторинг в Управлении Федерального казначейства по Республике Хакас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иторинг проведе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жеквартально в срок, установленный Федеральным казначейством</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Ларикова Л.А. Начальник отдела ведения федеральных реестров Мова М.Ю.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tabs>
                <w:tab w:val="clear" w:pos="708"/>
                <w:tab w:val="left" w:pos="540" w:leader="none"/>
              </w:tabs>
              <w:rPr>
                <w:color w:val="000000"/>
                <w:sz w:val="20"/>
                <w:szCs w:val="20"/>
              </w:rPr>
            </w:pPr>
            <w:r>
              <w:rPr>
                <w:color w:val="000000"/>
                <w:sz w:val="20"/>
                <w:szCs w:val="20"/>
              </w:rPr>
              <w:t>1. Выполнены работы по поручению Федерального казначейства от 11.04.2014      № 42-7.4-05/3.3-243</w:t>
            </w:r>
          </w:p>
          <w:p>
            <w:pPr>
              <w:pStyle w:val="Normal"/>
              <w:tabs>
                <w:tab w:val="clear" w:pos="708"/>
                <w:tab w:val="left" w:pos="540" w:leader="none"/>
              </w:tabs>
              <w:rPr/>
            </w:pPr>
            <w:r>
              <w:rPr>
                <w:color w:val="000000"/>
                <w:sz w:val="20"/>
                <w:szCs w:val="20"/>
              </w:rPr>
              <w:t>В адрес  Федерального казначейства направлена информация</w:t>
            </w:r>
            <w:r>
              <w:rPr>
                <w:color w:val="000000"/>
                <w:sz w:val="20"/>
                <w:szCs w:val="20"/>
                <w:u w:val="single"/>
              </w:rPr>
              <w:t xml:space="preserve"> </w:t>
            </w:r>
            <w:r>
              <w:rPr>
                <w:color w:val="000000"/>
                <w:sz w:val="20"/>
                <w:szCs w:val="20"/>
              </w:rPr>
              <w:t xml:space="preserve">о количестве лицевых счетов. </w:t>
            </w:r>
          </w:p>
        </w:tc>
      </w:tr>
      <w:tr>
        <w:trPr>
          <w:trHeight w:val="144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порядка документооборота по ведению учета и осуществлению хранения документов по исполнению приказа Федерального казначе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ход на работу по исполнению судебных актов в рамках в рамках исполнения приказа Федерального казначейства от 09.06.2012 № 230 "Об утверждении Порядка учета и хранения органами Федерального казначейства документов по исполнению судебных ак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враль 201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                 Начальник отдела расходов</w:t>
            </w:r>
          </w:p>
          <w:p>
            <w:pPr>
              <w:pStyle w:val="Normal"/>
              <w:rPr>
                <w:color w:val="000000"/>
                <w:sz w:val="20"/>
                <w:szCs w:val="20"/>
              </w:rPr>
            </w:pPr>
            <w:r>
              <w:rPr>
                <w:color w:val="000000"/>
                <w:sz w:val="20"/>
                <w:szCs w:val="20"/>
              </w:rPr>
              <w:t xml:space="preserve"> </w:t>
            </w:r>
            <w:r>
              <w:rPr>
                <w:color w:val="000000"/>
                <w:sz w:val="20"/>
                <w:szCs w:val="20"/>
              </w:rPr>
              <w:t xml:space="preserve">Васильева Е.А.                    Начальник юридического отдела </w:t>
            </w:r>
          </w:p>
          <w:p>
            <w:pPr>
              <w:pStyle w:val="Normal"/>
              <w:rPr>
                <w:color w:val="000000"/>
                <w:sz w:val="20"/>
                <w:szCs w:val="20"/>
              </w:rPr>
            </w:pPr>
            <w:r>
              <w:rPr>
                <w:color w:val="000000"/>
                <w:sz w:val="20"/>
                <w:szCs w:val="20"/>
              </w:rPr>
              <w:t>Набирухин Д.Ю  Начальники                     тер.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4</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Подготовлены приказы УФК по Республике Хакасия по исполнению судебных актов в рамках исполнения приказа ФК от 09.06.2012 № 230.</w:t>
            </w:r>
          </w:p>
        </w:tc>
      </w:tr>
      <w:tr>
        <w:trPr>
          <w:trHeight w:val="414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крытие и ведение лицевых счетов участников бюджетного процесса уровня субъектов Российской Федерации и муниципальных образова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евременность и полнота отражения операций на соответствующих лицевых счетах; своевременность предоставления отчетов в соответствии с требованиями Приказа Федерального казначейства 18.12.2013 № 125н</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требований НП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Ларикова Л.А.                      Начальник отдела доходов            Карпешина Г.И.                            Начальник отдела кассового обслуживания исполнения бюджетов                     Ким И.В.                 Начальник отдела ведения федеральных реестров                        Мова М.Ю.                 Начальники                       тер.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2.2,подфункция 2.2.0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Операции на соответствующих лицевых счетах отражаются своевременно и полностью, отчеты в соответствии с требованиями Приказа Федерального казначейства 18.12.2013 № 125н предоставляются своевременно.</w:t>
            </w:r>
          </w:p>
        </w:tc>
      </w:tr>
      <w:tr>
        <w:trPr>
          <w:trHeight w:val="88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едоставлению бюджетных кредитов на пополнение остатков средств на счетах бюджетов субъектов Российской Федерации (местных бюджетов) в соответствии с приказом МФ РФ от 26.07.2013 № 74н, а также мероприятия по обращению взыскания на задолженности по бюджетному кредиту на пополнение остатков средств на счетах бюджетов субъектов Российской Федерации (местных бюджетов) в соответствии с Приказом МФ РФ от 26.06.2013 № 73н</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ликвидности счета республиканского бюджета Республики Хакасия. Повышение эффективности бюджетных расходо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говор заключен, кредитные догово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 по мере заключения кредитных договор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Гитер В.Я.                      Начальник отдела кассового обслуживания исполнения бюджетов                     Ким И.В.                 Начальник юридического отдела                         Набирухин Д.Ю.  Начальник отдела финансового обеспечения Зенькович Е.А.        Начальник отдела расходов                Васильева Е.А.        Начальник отдела доходов               Карпешина Г.И.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2.1, подфункция 2.2.0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23.01.2014 подписан Договор о предоставлении бюджетного кредита на пополнение остатков средств на счете республиканского бюджета Республики Хакасия. Выдан 1 бюджетный кредита: Дополнительное соглашение № 1 от 03.02.2014.</w:t>
            </w:r>
          </w:p>
        </w:tc>
      </w:tr>
      <w:tr>
        <w:trPr>
          <w:trHeight w:val="59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крытие и ведение лицевых счетов участников бюджетного процесса уровня субъектов Российской Федерации и муниципальных образова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евременность и полнота отражения операций на соответствующих лицевых счетах; своевременность предоставления отчетов в соответствии с требованиями Приказа Федерального казначейства 18.12.2013 № 125н</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требований НП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Ларикова Л.А.    Начальник отдела доходов            Карпешина Г.И.                     Начальник отдела кассового обслуживания исполнения бюджетов                     Ким И.В.                 Начальник отдела ведения федеральных реестров                  Мова М.Ю.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2.2,подфункция 2.2.02</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а </w:t>
            </w:r>
          </w:p>
          <w:p>
            <w:pPr>
              <w:pStyle w:val="Normal"/>
              <w:rPr>
                <w:color w:val="000000"/>
                <w:sz w:val="20"/>
                <w:szCs w:val="20"/>
              </w:rPr>
            </w:pPr>
            <w:r>
              <w:rPr>
                <w:color w:val="000000"/>
                <w:sz w:val="20"/>
                <w:szCs w:val="20"/>
              </w:rPr>
              <w:t>По состоянию на 01.07.2014 открыто 2705 лицевых счета.</w:t>
            </w:r>
          </w:p>
        </w:tc>
      </w:tr>
      <w:tr>
        <w:trPr>
          <w:trHeight w:val="45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порядка документооборота по ведению учета и осуществлению хранения документов по исполнению судебных актов</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ход на работу по исполнению судебных актов в рамках в рамках исполнения приказа Федерального казначейства от 09.06.2012 № 230 "Об утверждении Порядка учета и хранения органами Федерального казначейства документов по исполнению судебных ак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рядок документооборота доработ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враль 201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Гитер В.Я.                       Начальник отдела кассового обслуживания исполнения бюджетов                     Ким И.В.                 Начальник отдела расходов            Васильева Е.А.                    Начальник юридического отдела                          Набирухин Д.Ю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4</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кументооборот утвержден приказом  УФК по Республике Хакасия  от 05.02.2014 г.</w:t>
            </w:r>
          </w:p>
        </w:tc>
      </w:tr>
      <w:tr>
        <w:trPr>
          <w:trHeight w:val="135"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2. Учет поступлений и их распределение между бюджетами бюджетной системы Российской Федерации</w:t>
            </w:r>
          </w:p>
        </w:tc>
      </w:tr>
      <w:tr>
        <w:trPr>
          <w:trHeight w:val="61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т поступлений в бюджетную систему Российской Федерации и их распределение между бюджетами бюджетной системы Российской Феде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евременность перечисления доходов в бюджеты бюджетной системы Российской Федерации с соблюдением нормативов распределения доходов между бюджетами бюджетной системы Российской Федерации в соответствии с бюджетным законодательством</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требований НП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000000"/>
                <w:sz w:val="20"/>
                <w:szCs w:val="20"/>
              </w:rPr>
            </w:pPr>
            <w:r>
              <w:rPr>
                <w:color w:val="000000"/>
                <w:sz w:val="20"/>
                <w:szCs w:val="20"/>
              </w:rPr>
              <w:t xml:space="preserve"> </w:t>
            </w:r>
            <w:r>
              <w:rPr>
                <w:color w:val="000000"/>
                <w:sz w:val="20"/>
                <w:szCs w:val="20"/>
              </w:rPr>
              <w:t>Да/ 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w:t>
            </w:r>
          </w:p>
          <w:p>
            <w:pPr>
              <w:pStyle w:val="Normal"/>
              <w:rPr>
                <w:color w:val="000000"/>
                <w:sz w:val="20"/>
                <w:szCs w:val="20"/>
              </w:rPr>
            </w:pPr>
            <w:r>
              <w:rPr>
                <w:color w:val="000000"/>
                <w:sz w:val="20"/>
                <w:szCs w:val="20"/>
              </w:rPr>
              <w:t>Ларикова Л.А.</w:t>
            </w:r>
          </w:p>
          <w:p>
            <w:pPr>
              <w:pStyle w:val="Normal"/>
              <w:rPr>
                <w:color w:val="000000"/>
                <w:sz w:val="20"/>
                <w:szCs w:val="20"/>
              </w:rPr>
            </w:pPr>
            <w:r>
              <w:rPr>
                <w:color w:val="000000"/>
                <w:sz w:val="20"/>
                <w:szCs w:val="20"/>
              </w:rPr>
              <w:t xml:space="preserve">Начальник отдела доходов </w:t>
            </w:r>
          </w:p>
          <w:p>
            <w:pPr>
              <w:pStyle w:val="Normal"/>
              <w:rPr>
                <w:color w:val="000000"/>
                <w:sz w:val="20"/>
                <w:szCs w:val="20"/>
              </w:rPr>
            </w:pPr>
            <w:r>
              <w:rPr>
                <w:color w:val="000000"/>
                <w:sz w:val="20"/>
                <w:szCs w:val="20"/>
              </w:rPr>
              <w:t>Карпешина Г.И.</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6 месяцев 2014 года отделом доходов осуществлялся учет и распределение поступлений в бюджетную систему в соответствии с нормативами, технологическими регламентами  и бюджетным законодательством</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т поступлений в бюджетную систему Российской Федерации и их распределение между бюджетами бюджетной системы Российской Федерации.</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реализации ТОФК реорганизационных мероприятий федеральных органов государственной власти и федеральных государственных учреждений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евременное проведение реорганизационных мероприятий в штатном режиме</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организационные мероприятия проведены в соответствии с «дорожными кар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w:t>
            </w:r>
          </w:p>
          <w:p>
            <w:pPr>
              <w:pStyle w:val="Normal"/>
              <w:rPr>
                <w:color w:val="000000"/>
                <w:sz w:val="20"/>
                <w:szCs w:val="20"/>
              </w:rPr>
            </w:pPr>
            <w:r>
              <w:rPr>
                <w:color w:val="000000"/>
                <w:sz w:val="20"/>
                <w:szCs w:val="20"/>
              </w:rPr>
              <w:t>Ларикова Л.А.</w:t>
            </w:r>
          </w:p>
          <w:p>
            <w:pPr>
              <w:pStyle w:val="Normal"/>
              <w:rPr>
                <w:color w:val="000000"/>
                <w:sz w:val="20"/>
                <w:szCs w:val="20"/>
              </w:rPr>
            </w:pPr>
            <w:r>
              <w:rPr>
                <w:color w:val="000000"/>
                <w:sz w:val="20"/>
                <w:szCs w:val="20"/>
              </w:rPr>
              <w:t xml:space="preserve">Начальник отдела доходов </w:t>
            </w:r>
          </w:p>
          <w:p>
            <w:pPr>
              <w:pStyle w:val="Normal"/>
              <w:rPr>
                <w:color w:val="000000"/>
                <w:sz w:val="20"/>
                <w:szCs w:val="20"/>
              </w:rPr>
            </w:pPr>
            <w:r>
              <w:rPr>
                <w:color w:val="000000"/>
                <w:sz w:val="20"/>
                <w:szCs w:val="20"/>
              </w:rPr>
              <w:t>Карпешина Г.И.</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а реорганизация федерального органа государственной власти «Управление по недропользованию по Республике Хакасия» - л/счет администратора доходов с признаком «04» заблокирован и будет закрыт по окончанию финансового года в соответствии с приказом Федерального казначейства от 29.12.2012 №24н</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реализации ТОФК реорганизационных мероприятий федеральных органов государственной власти и федеральных государственных учреждений.</w:t>
            </w:r>
          </w:p>
        </w:tc>
      </w:tr>
      <w:tr>
        <w:trPr>
          <w:trHeight w:val="138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администраторам доходов бюджета выписок из лицевых счетов не позднее 16 часов 00 минут в день получения банковской выписк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тивная информация о кассовых операциях направлена администратору доходов бюджет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информация направляются клиента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w:t>
            </w:r>
          </w:p>
          <w:p>
            <w:pPr>
              <w:pStyle w:val="Normal"/>
              <w:rPr>
                <w:color w:val="000000"/>
                <w:sz w:val="20"/>
                <w:szCs w:val="20"/>
              </w:rPr>
            </w:pPr>
            <w:r>
              <w:rPr>
                <w:color w:val="000000"/>
                <w:sz w:val="20"/>
                <w:szCs w:val="20"/>
              </w:rPr>
              <w:t>Ларикова Л.А.</w:t>
            </w:r>
          </w:p>
          <w:p>
            <w:pPr>
              <w:pStyle w:val="Normal"/>
              <w:rPr>
                <w:color w:val="000000"/>
                <w:sz w:val="20"/>
                <w:szCs w:val="20"/>
              </w:rPr>
            </w:pPr>
            <w:r>
              <w:rPr>
                <w:color w:val="000000"/>
                <w:sz w:val="20"/>
                <w:szCs w:val="20"/>
              </w:rPr>
              <w:t xml:space="preserve">Начальник отдела доходов </w:t>
            </w:r>
          </w:p>
          <w:p>
            <w:pPr>
              <w:pStyle w:val="Normal"/>
              <w:rPr>
                <w:color w:val="000000"/>
                <w:sz w:val="20"/>
                <w:szCs w:val="20"/>
              </w:rPr>
            </w:pPr>
            <w:r>
              <w:rPr>
                <w:color w:val="000000"/>
                <w:sz w:val="20"/>
                <w:szCs w:val="20"/>
              </w:rPr>
              <w:t>Карпешина Г.И.</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з лицевых счетов администраторов доходов направляются в соответствии с НПА</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администраторам доходов бюджета выписок из лицевых счетов не позднее 16 часов 00 минут в день получения банковской выписки.</w:t>
            </w:r>
          </w:p>
        </w:tc>
      </w:tr>
      <w:tr>
        <w:trPr>
          <w:trHeight w:val="237"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3. Обеспечение кассового исполнения федерального бюджета</w:t>
            </w:r>
          </w:p>
        </w:tc>
      </w:tr>
      <w:tr>
        <w:trPr>
          <w:trHeight w:val="9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направление в ЦАФК Сведения о приостановлении операций в валюте Российской Федерации по счетам, открытым участникам бюджетного процесса и бюджетным учреждениям в учреждениях Центрального Банка Российской Федерации и кредитных организациях в нарушение бюджетного законодательства Российской Феде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рытие счетов в учреждениях Банка России и кредитных учреждениях, организациям, которым в соответствии с бюджетным законодательством установлено иметь счета, открытые только в ОрФК</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едения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в срок, установленный Федеральным казначейством</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перационного одела                      Копылова Е.В.</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 подфункция 4.1.0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а. </w:t>
            </w:r>
          </w:p>
          <w:p>
            <w:pPr>
              <w:pStyle w:val="Normal"/>
              <w:rPr>
                <w:color w:val="000000"/>
                <w:sz w:val="20"/>
                <w:szCs w:val="20"/>
              </w:rPr>
            </w:pPr>
            <w:r>
              <w:rPr>
                <w:color w:val="000000"/>
                <w:sz w:val="20"/>
                <w:szCs w:val="20"/>
              </w:rPr>
              <w:t>Письма УФК по Республике Хакасия от 06.02.2014 № 80-03-02/1001, от 27.05.2014 № 80-03-02/4274.</w:t>
            </w:r>
          </w:p>
        </w:tc>
      </w:tr>
      <w:tr>
        <w:trPr>
          <w:trHeight w:val="238"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4. Ведение бюджетного учета и составление бюджетной отчетности</w:t>
            </w:r>
          </w:p>
        </w:tc>
      </w:tr>
      <w:tr>
        <w:trPr>
          <w:trHeight w:val="233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ежемесячной информации по исполнению федерального бюджета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информации в МОУ ФК</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                                      7-го числа  месяца, следующего за отчетным</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ститель руководителя                 Л.А. Ларикова                  Начальник отдела бюджетного учета и отчетности по операциям бюджетов-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информации об остатках средств на счетах, открытых УФК по Республике Хакасия в учреждениях Банка России и кредитных организациях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информации в МОУ ФК</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Ежедневно;                                     в первый рабочий день, следующий за отчетной датой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ститель руководителя                 Л.А. Ларикова                  Начальник отдела бюджетного учета и отчетности по операциям бюджетов-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31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оперативной (ежедневной) отчетности об исполнении федерального бюджет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информации в МОУ ФК</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Ежедневно;                                     в первый и второй рабочий день, следующий за отчетной датой</w:t>
              <w:b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ститель руководителя                 Л.А. Ларикова                  Начальник отдела бюджетного учета и отчетности по операциям бюджетов -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0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оказателей системы КПЭ на соответствие данным  бюджетного учета и отчетности 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истемы КПЭ</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предост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    ежемесячно</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начальника отдела Т.В. Шустова Заместитель начальника отдела С.Ю. Савина Главный казначей Г.Н. Карталыков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7</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31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ставление ежемесячной информации в части кассового обслуживания федеральных бюджетных учреждений, автономных учреждений и иных организаций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информации в МОУ ФК</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                                   10-го числа  месяца, следующего за отчетным</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ститель руководителя                 Л.А. Ларикова                  Начальник отдела бюджетного учета и отчетности по операциям бюджетов-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консолидированного Отчета о кассовых поступлениях и выбытиях (ф. 0503152) по кассовому обслуживанию бюджетов бюджетной системы Российской Феде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редставление информации в  МОУ ФК, в финансовые органы, уполномоченные на формирование отчета об исполнении консолидированного бюджета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                                    12-го и 10-го числа месяца, следующего за отчетным / Еженедельно                                   по вторникам</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ститель руководителя                 Л.А. Ларикова                  Начальник отдела бюджетного учета и отчетности по операциям бюджетов-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p>
            <w:pPr>
              <w:pStyle w:val="Normal"/>
              <w:rPr>
                <w:sz w:val="20"/>
                <w:szCs w:val="20"/>
              </w:rPr>
            </w:pPr>
            <w:r>
              <w:rPr>
                <w:sz w:val="20"/>
                <w:szCs w:val="20"/>
              </w:rP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9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едставление ежемесячной регламентированной отчетности о кассовом обслуживании исполнения бюджетов бюджетной системы Российской Федерации, о кассовом обслуживании исполнения бюджета территориального фонда обязательного медицинского страхования, фонда социального страхования, Пенсионного фонда, о кассовом обслуживании бюджета Союзного государ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редоставление информации в  МОУ ФК, в финансовые органы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о;                                     5-го и 10-го числа месяца, следующего за отчетным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ститель руководителя                 Л.А. Ларикова                  Начальник отдела бюджетного учета и отчетности по операциям бюджетов -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36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ежемесячной регламентированной отчетности о кассовом обслуживании бюджетных, автономных и иных организаци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редоставление информации в финансовые органы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о;                                     5-го числа месяца, следующего за отчетным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ститель руководителя                 Л.А. Ларикова                  Начальник отдела бюджетного учета и отчетности по операциям бюджетов-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4</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59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ежемесячной регламентированной отчетности о кассовом обслуживании исполнения бюджета территориального фонда обязательного медицинского страхования, фонда социального страхования, Пенсионного фонд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едоставление информации в ТФОМС , ФСС, ПФ</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                                     5-го числа месяца, следующего за отчетным (при условии принятия на кассовое обслуживание ТФОМ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ститель руководителя                 Л.А. Ларикова                  Начальник отдела бюджетного учета и отчетности по операциям бюджетов-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05"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5. Информационные технологии</w:t>
            </w:r>
          </w:p>
        </w:tc>
      </w:tr>
      <w:tr>
        <w:trPr>
          <w:trHeight w:val="70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перевода новых клиентов Управления Федерального казначейства по Республике Хакасия на Систему удаленного финансового документооборота (СУФД) </w:t>
            </w:r>
          </w:p>
          <w:p>
            <w:pPr>
              <w:pStyle w:val="Normal"/>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 перевод 100% новых и технически готовых клиентов Управления Федерального казначейства по Республике Хакасия на СУФД-портал</w:t>
            </w:r>
          </w:p>
          <w:p>
            <w:pPr>
              <w:pStyle w:val="Normal"/>
              <w:rPr>
                <w:color w:val="000000"/>
                <w:sz w:val="20"/>
                <w:szCs w:val="20"/>
              </w:rPr>
            </w:pPr>
            <w:r>
              <w:rPr>
                <w:color w:val="000000"/>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еревода новых клиентов на СУФД-портал</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p>
            <w:pPr>
              <w:pStyle w:val="Normal"/>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ода</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ИС Капустин И.А.</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о.</w:t>
            </w:r>
          </w:p>
        </w:tc>
      </w:tr>
      <w:tr>
        <w:trPr>
          <w:trHeight w:val="22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нформационно-технологической поддержки инфраструктуры Управления Федерального казначейства по Республике Хакасия</w:t>
            </w:r>
          </w:p>
          <w:p>
            <w:pPr>
              <w:pStyle w:val="Normal"/>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а информационно-технологическая поддержка инфраструктуры Управления Федерального казначейства по Республике Хакас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обеспечения</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ода</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ИС Капустин И.А.</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я 6.1.03</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о.</w:t>
            </w:r>
          </w:p>
        </w:tc>
      </w:tr>
      <w:tr>
        <w:trPr>
          <w:trHeight w:val="70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ологическая регламентация функциональной деятельности Управления Федерального казначейства по Республике Хакасия</w:t>
            </w:r>
          </w:p>
          <w:p>
            <w:pPr>
              <w:pStyle w:val="Normal"/>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единообразие выполнения всех операций согласно технологических регламентов всеми сотрудниками при использовании ППО</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стигнуто внедрение и поддержка в актуальном состоянии технологических регламентов</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ода</w:t>
            </w:r>
          </w:p>
          <w:p>
            <w:pPr>
              <w:pStyle w:val="Normal"/>
              <w:rPr>
                <w:color w:val="000000"/>
                <w:sz w:val="20"/>
                <w:szCs w:val="20"/>
              </w:rPr>
            </w:pPr>
            <w:r>
              <w:rPr>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ИС Капустин И.А.</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p>
            <w:pPr>
              <w:pStyle w:val="Normal"/>
              <w:rPr>
                <w:color w:val="000000"/>
                <w:sz w:val="20"/>
                <w:szCs w:val="20"/>
              </w:rPr>
            </w:pPr>
            <w:r>
              <w:rPr>
                <w:color w:val="000000"/>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о.</w:t>
            </w:r>
          </w:p>
        </w:tc>
      </w:tr>
      <w:tr>
        <w:trPr>
          <w:trHeight w:val="184"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6. Правовое обеспечение</w:t>
            </w:r>
          </w:p>
        </w:tc>
      </w:tr>
      <w:tr>
        <w:trPr>
          <w:trHeight w:val="187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ведение работы по представлению в судебных органах интересов Минфина России,  Правительства Российской Федерации, Федерального казначейства,  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лежащее представление интересов Минфина России, Правительства Российской Федерации, Федерального казначейства,  Управл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ставление интерес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14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юридического отдела       Набирухин Д.Ю.</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7.3. Функция 6.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установленные сроки.</w:t>
            </w:r>
          </w:p>
        </w:tc>
      </w:tr>
      <w:tr>
        <w:trPr>
          <w:trHeight w:val="187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7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правовой экспертизы документов поступающих в Управл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коснительное соблюдение порядок проведения правовой экспертизы докумен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функций Федерального казначейства в соответствии с законодательство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14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юридического отдела       Набирухин Д.Ю.</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ункция 6.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установленные сроки.</w:t>
            </w:r>
          </w:p>
        </w:tc>
      </w:tr>
      <w:tr>
        <w:trPr>
          <w:trHeight w:val="160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7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нение приказа Федерального казначейства от 27.11.2008 № 319 и Приказа Мифина России и Федерального казначейства от 25.08.2006  № 114н/9н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евременное представление достоверной отчетно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чет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14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юридического отдела       Набирухин Д.Ю.</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отчетного периода в установленные сроки.</w:t>
            </w:r>
          </w:p>
        </w:tc>
      </w:tr>
      <w:tr>
        <w:trPr>
          <w:trHeight w:val="167"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7. Обеспечение деятельности Федерального казначейства</w:t>
            </w:r>
          </w:p>
        </w:tc>
      </w:tr>
      <w:tr>
        <w:trPr>
          <w:trHeight w:val="34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w:t>
            </w:r>
            <w:r>
              <w:rPr>
                <w:color w:val="000000"/>
                <w:sz w:val="20"/>
                <w:szCs w:val="20"/>
                <w:lang w:val="en-US"/>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Размещение информации на сайте Управления о доходах государственных служащих Управления и о доходах членов их семь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гласности и прозрачности информации о доходах гражданских служащих</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едения предоставлены  и размещены на сайте 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й 2014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Гитер В.Я.                    Начальник отдела кадров            Шлюндт В.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5 подфункции 6.5.02</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276" w:before="0" w:after="200"/>
              <w:ind w:left="86" w:hanging="0"/>
              <w:rPr>
                <w:color w:val="000000"/>
                <w:sz w:val="20"/>
                <w:szCs w:val="20"/>
              </w:rPr>
            </w:pPr>
            <w:r>
              <w:rPr>
                <w:color w:val="000000"/>
                <w:sz w:val="20"/>
                <w:szCs w:val="20"/>
              </w:rPr>
              <w:t>сведения размещены на сайте - 22.05.2014.</w:t>
            </w:r>
          </w:p>
          <w:p>
            <w:pPr>
              <w:pStyle w:val="Normal"/>
              <w:spacing w:lineRule="auto" w:line="276" w:before="0" w:after="200"/>
              <w:ind w:left="86" w:hanging="0"/>
              <w:rPr>
                <w:color w:val="000000"/>
                <w:sz w:val="20"/>
                <w:szCs w:val="20"/>
              </w:rPr>
            </w:pPr>
            <w:r>
              <w:rPr>
                <w:color w:val="000000"/>
                <w:sz w:val="20"/>
                <w:szCs w:val="20"/>
              </w:rPr>
            </w:r>
          </w:p>
        </w:tc>
      </w:tr>
      <w:tr>
        <w:trPr>
          <w:trHeight w:val="34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w:t>
            </w:r>
            <w:r>
              <w:rPr>
                <w:color w:val="000000"/>
                <w:sz w:val="20"/>
                <w:szCs w:val="20"/>
                <w:lang w:val="en-US"/>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ышение эффективности использования бюджетных средств УФК по Республике Хакасия</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розрачности и открытости выполняемых Управлением функций. Повышение эффективности  процессов управления финансовыми ресурсами РФ.</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уется и предоставляется отчет по результатам дея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Гитер В.Я., начальник ОФО Зенькович Е.А., администраторы закупок Управ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подфункция 6.3.02, 6.3.03 и  6.3.01. Функция 6.4.,подфункция 6.4.02, 6.4.03 и 6.4.04</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 установленные сроки.</w:t>
            </w:r>
          </w:p>
        </w:tc>
      </w:tr>
      <w:tr>
        <w:trPr>
          <w:trHeight w:val="73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w:t>
            </w:r>
            <w:r>
              <w:rPr>
                <w:color w:val="000000"/>
                <w:sz w:val="20"/>
                <w:szCs w:val="20"/>
                <w:lang w:val="en-US"/>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бюджетного предоставленных бюджетных кредитов на пополнение остатков на счетах бюджетов субъектов РФ ( местных бюджетов) и задолженности по ним, включая проценты за пользование бюджетным кредитом, штрафы, пен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ышение эффективности  процессов управления финансовыми ресурсами РФ.</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предоставление бюджетной отчет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ьник ОФО Зенькович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ункция 6.3.,подфункция 6.3.02, 6.3.04 </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 установленные сроки.</w:t>
            </w:r>
          </w:p>
        </w:tc>
      </w:tr>
      <w:tr>
        <w:trPr>
          <w:trHeight w:val="216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8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реализации функции Управления, как получателя средств федерального бюджет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 надлежащие исполнение бюджетной сметы на обеспечение деятельности Управл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бюджетного, налогового, управленческого учета и отчетности по главе 100 " Федеральное казначе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ьник ОФО Зенькович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подфункция 6.3.02</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 установленные сроки.</w:t>
            </w:r>
          </w:p>
        </w:tc>
      </w:tr>
      <w:tr>
        <w:trPr>
          <w:trHeight w:val="73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8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функции администратора доходов Федерального бюджета по главе 100 " Федеральное казначейство", включая невыясненные поступления , по которым в платежных документах глава 100 "Федеральное казначейство" указана как получатель</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 надлежащие исполнение бюджетной сметы на обеспечение деятельности Управл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ирование доходов и невыясненных поступлений по главе 100 " Федеральное казначе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ьник ОФО Зенькович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подфункция 6.3.03</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 течение отчетного периода.</w:t>
            </w:r>
          </w:p>
        </w:tc>
      </w:tr>
      <w:tr>
        <w:trPr>
          <w:trHeight w:val="196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w:t>
            </w:r>
            <w:r>
              <w:rPr>
                <w:color w:val="000000"/>
                <w:sz w:val="20"/>
                <w:szCs w:val="20"/>
                <w:lang w:val="en-US"/>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функции администратора источника финансирования дефицита федерального бюджета по главе 100 " Федеральное казначейство"</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 надлежащие исполнение бюджетной сметы на обеспечение деятельности Управл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ирование источника финансирования дефицита бюджета по главе 100 " Федеральное казначе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ьник ОФО Зенькович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подфункция 6.3.04</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 течение отчетного периода.</w:t>
            </w:r>
          </w:p>
        </w:tc>
      </w:tr>
      <w:tr>
        <w:trPr>
          <w:trHeight w:val="12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w:t>
            </w:r>
            <w:r>
              <w:rPr>
                <w:color w:val="000000"/>
                <w:sz w:val="20"/>
                <w:szCs w:val="20"/>
                <w:lang w:val="en-US"/>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Плана закупок товаров, работ и услуг Управления и ведение его исполнения в соответствие с действующими локальными правовыми актам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 надлежащие исполнение бюджетной сметы на обеспечение деятельности Управл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н закупок, сводный План закупок, Изменения в План закупок, Отчет об исполнении Плана закупок и д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роки, регламентируемые ФК</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Гитер В.Я., начальник ОФО Зенькович Е.А., администраторы закупок Управ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подфункция 6.3.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установленные сроки.</w:t>
            </w:r>
          </w:p>
        </w:tc>
      </w:tr>
      <w:tr>
        <w:trPr>
          <w:trHeight w:val="12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w:t>
            </w:r>
            <w:r>
              <w:rPr>
                <w:color w:val="000000"/>
                <w:sz w:val="20"/>
                <w:szCs w:val="20"/>
                <w:lang w:val="en-US"/>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конкурентных процедур закупок для нужд Управления Федерального казначейства по Республике Хакасия и его структурных подраздел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цедур на поставку товаров, выполнение работ, оказание услуг для нужд УФК по Республике Хакасия в соответствии с требованиями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курс, аукцион в электронной форме, запрос котировок, запрос предлож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8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декабря 2014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Гитер В.Я.  Начальник административного отдела                     Ушев Д.Н.</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 подфункция 6.3.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r>
      <w:tr>
        <w:trPr>
          <w:trHeight w:val="12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w:t>
            </w:r>
            <w:r>
              <w:rPr>
                <w:color w:val="000000"/>
                <w:sz w:val="20"/>
                <w:szCs w:val="20"/>
                <w:lang w:val="en-US"/>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сведений о заключенных государственных контрактах в Едином реестре государственных и муниципальных контрактов на ООС</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учетных записей в ЕГРК на ООС в соответствии с требованиями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тная запис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 декабря 2014 г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Гитер В.Я.  Начальник административного отдела                         Ушев Д.Н.</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 подфункция 6.3.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отчетного периода.</w:t>
            </w:r>
          </w:p>
        </w:tc>
      </w:tr>
      <w:tr>
        <w:trPr>
          <w:trHeight w:val="164" w:hRule="atLeast"/>
        </w:trPr>
        <w:tc>
          <w:tcPr>
            <w:tcW w:w="160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8. Осуществление иных функций в установленной сфере деятельности</w:t>
            </w:r>
          </w:p>
        </w:tc>
      </w:tr>
      <w:tr>
        <w:trPr>
          <w:trHeight w:val="157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w:t>
            </w:r>
            <w:r>
              <w:rPr>
                <w:color w:val="000000"/>
                <w:sz w:val="20"/>
                <w:szCs w:val="20"/>
                <w:lang w:val="en-US"/>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своевременного представления контрольно-счетным органам  Республики  Хакасия (муниципальных  образований) информации (отчетов) по операциям со средствами республиканского бюджета Республики Хакасия (бюджетов муниципальных образова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евременное представление контрольно-счетным органам   Республики  Хакасия (муниципальных образований) информации (отчетов) по операциям со средствами республиканского бюджета Республики Хакасия (бюджетов муниципальных образован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я (отчеты) предст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 соответствии с условиями Соглашения об информационном взаимодействии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Мельников Ю.Н              начальник отдела внутреннего контроля и аудита                  Ролик В.Г.</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7.1 подфункция 7.1.0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Информация представлялась  контрольно-счетным органам   Республики  Хакасия в соответствии соглашениями об информационном взаимодействии, заключенными между УФК по Республике Хакасия и контрольно-счетными органами  Республики Хакасия.</w:t>
            </w:r>
          </w:p>
        </w:tc>
      </w:tr>
      <w:tr>
        <w:trPr>
          <w:trHeight w:val="73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w:t>
            </w:r>
            <w:r>
              <w:rPr>
                <w:color w:val="000000"/>
                <w:sz w:val="20"/>
                <w:szCs w:val="20"/>
                <w:lang w:val="en-US"/>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ценка эффективности и результативности деятельности Управления Федерального казначейства по Республике Хакасия</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ышение эффективности и результативности деятельно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а оценка эффективности и результативности деятельности Управления Федерального казначейства по Республике Хакас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роки, установленные приказом Федерального казначейства от 12.12.2011 № 596, и приказами Управл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Мельников Ю.Н              начальник отдела внутреннего контроля и аудита                  Ролик В.Г.</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6 подфункция 6.6.0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b/>
                <w:b/>
                <w:color w:val="000000"/>
                <w:sz w:val="20"/>
                <w:szCs w:val="20"/>
              </w:rPr>
            </w:pPr>
            <w:r>
              <w:rPr>
                <w:color w:val="000000"/>
                <w:sz w:val="20"/>
                <w:szCs w:val="20"/>
              </w:rPr>
              <w:t>Оценка эффективности и результативности деятельности Управления Федерального казначейства по Республике Хакасия проведена в сроки, установленные приказом Федерального казначейства от 12.12.2011 № 596.</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1">
              <wp:simplePos x="0" y="0"/>
              <wp:positionH relativeFrom="page">
                <wp:posOffset>5292725</wp:posOffset>
              </wp:positionH>
              <wp:positionV relativeFrom="paragraph">
                <wp:posOffset>-2336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pt;mso-position-vertical-relative:text;margin-left:416.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tbl>
    <w:tblPr>
      <w:tblW w:w="14515" w:type="dxa"/>
      <w:jc w:val="center"/>
      <w:tblInd w:w="0" w:type="dxa"/>
      <w:tblLayout w:type="fixed"/>
      <w:tblCellMar>
        <w:top w:w="0" w:type="dxa"/>
        <w:left w:w="108" w:type="dxa"/>
        <w:bottom w:w="0" w:type="dxa"/>
        <w:right w:w="108" w:type="dxa"/>
      </w:tblCellMar>
    </w:tblPr>
    <w:tblGrid>
      <w:gridCol w:w="526"/>
      <w:gridCol w:w="505"/>
      <w:gridCol w:w="2603"/>
      <w:gridCol w:w="1697"/>
      <w:gridCol w:w="1182"/>
      <w:gridCol w:w="465"/>
      <w:gridCol w:w="426"/>
      <w:gridCol w:w="1165"/>
      <w:gridCol w:w="1560"/>
      <w:gridCol w:w="764"/>
      <w:gridCol w:w="982"/>
      <w:gridCol w:w="2640"/>
    </w:tblGrid>
    <w:tr>
      <w:trPr>
        <w:trHeight w:val="166" w:hRule="atLeast"/>
      </w:trPr>
      <w:tc>
        <w:tcPr>
          <w:tcW w:w="5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szCs w:val="20"/>
            </w:rPr>
          </w:pPr>
          <w:r>
            <w:rPr>
              <w:b/>
              <w:bCs/>
              <w:sz w:val="20"/>
              <w:szCs w:val="20"/>
            </w:rPr>
            <w:t>1</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w:t>
          </w:r>
        </w:p>
      </w:tc>
      <w:tc>
        <w:tcPr>
          <w:tcW w:w="2603"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3</w:t>
          </w:r>
        </w:p>
      </w:tc>
      <w:tc>
        <w:tcPr>
          <w:tcW w:w="1697"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4</w:t>
          </w:r>
        </w:p>
      </w:tc>
      <w:tc>
        <w:tcPr>
          <w:tcW w:w="118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5</w:t>
          </w:r>
        </w:p>
      </w:tc>
      <w:tc>
        <w:tcPr>
          <w:tcW w:w="46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6</w:t>
          </w:r>
        </w:p>
      </w:tc>
      <w:tc>
        <w:tcPr>
          <w:tcW w:w="426"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7</w:t>
          </w:r>
        </w:p>
      </w:tc>
      <w:tc>
        <w:tcPr>
          <w:tcW w:w="116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8</w:t>
          </w:r>
        </w:p>
      </w:tc>
      <w:tc>
        <w:tcPr>
          <w:tcW w:w="156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9</w:t>
          </w:r>
        </w:p>
      </w:tc>
      <w:tc>
        <w:tcPr>
          <w:tcW w:w="764"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w:t>
          </w:r>
        </w:p>
      </w:tc>
      <w:tc>
        <w:tcPr>
          <w:tcW w:w="98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1</w:t>
          </w:r>
        </w:p>
      </w:tc>
      <w:tc>
        <w:tcPr>
          <w:tcW w:w="2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Nobr">
    <w:name w:val="nobr"/>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next w:val="Normal"/>
    <w:qFormat/>
    <w:pPr>
      <w:spacing w:lineRule="exact" w:line="240" w:before="0" w:after="160"/>
    </w:pPr>
    <w:rPr>
      <w:rFonts w:ascii="Arial" w:hAnsi="Arial" w:cs="Arial"/>
      <w:bCs/>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Знак"/>
    <w:basedOn w:val="Normal"/>
    <w:next w:val="Normal"/>
    <w:qFormat/>
    <w:pPr>
      <w:spacing w:lineRule="exact" w:line="240" w:before="0" w:after="160"/>
    </w:pPr>
    <w:rPr>
      <w:rFonts w:ascii="Arial" w:hAnsi="Arial" w:cs="Arial"/>
      <w:sz w:val="20"/>
      <w:szCs w:val="20"/>
      <w:lang w:val="en-US"/>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76" w:before="0" w:after="20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37:00Z</dcterms:created>
  <dc:creator>Sorokovikova</dc:creator>
  <dc:description/>
  <cp:keywords/>
  <dc:language>en-US</dc:language>
  <cp:lastModifiedBy>GiterOV</cp:lastModifiedBy>
  <cp:lastPrinted>2014-10-13T10:52:00Z</cp:lastPrinted>
  <dcterms:modified xsi:type="dcterms:W3CDTF">2014-10-15T01:03:00Z</dcterms:modified>
  <cp:revision>324</cp:revision>
  <dc:subject/>
  <dc:title>УТВЕРЖДАЮ</dc:title>
</cp:coreProperties>
</file>