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осуществлении контрольными и надзорными органами проверок деятельности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я Федерального казначейства по Республике Хакасия</w:t>
      </w:r>
    </w:p>
    <w:p>
      <w:pPr>
        <w:pStyle w:val="Normal"/>
        <w:spacing w:lineRule="auto" w:line="36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на «01» января 2015 г.</w:t>
      </w:r>
    </w:p>
    <w:p>
      <w:pPr>
        <w:pStyle w:val="Normal"/>
        <w:spacing w:lineRule="auto" w:line="36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63"/>
        <w:gridCol w:w="3402"/>
        <w:gridCol w:w="1559"/>
        <w:gridCol w:w="2208"/>
        <w:gridCol w:w="444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метод и 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яемый пери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выполнение контрольного мероприят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(должность, фамилия И.О.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Федерального казначейства по Республике Хак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последующая форм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: тематическая провер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: выездная провер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.12.2013 по 23.12.20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т 25.12.2013,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кт получен и подписан УФК по Республике Хакасия 05.03.2014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е управление Федерального агентства по управлению государственным имуществом в Республике Хака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седател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учета, кадров, управления и распоряжения государственным и иным имуществом, обращенным в собственность государства – Марьясова О.С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учета, кадров, управления и распоряжения государственным и иным имуществом, обращенным в собственность государства – Тудвасова А.Н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ущий специалист-эксперт отдела учета, кадров, управления и распоряжения государственным и иным имуществом, обращенным в собственность государства – Бобкова Н.А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 отдела учета, кадров, управления и распоряжения государственным и иным имуществом, обращенным в собственность государства – Панова И.В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Федерального казначейства по Республике Хак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последующая форм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: тематическая провер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: выездная провер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2 по 18.11.20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т 21.11.2014 № 5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надзорной деятельности Таштыпского района Управления надзорной деятельности Главного управления МЧС России по Республике Хака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ститель начальника территориального отдела надзорной деятельности Управления надзорной деятельности Главного управления МЧС России по Республике Хакасия (заместитель главного государственного инспектора Таштыпского района по пожарному надзору – Тохтобин Р.Г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чальник отдела</w:t>
      </w:r>
    </w:p>
    <w:p>
      <w:pPr>
        <w:pStyle w:val="Normal"/>
        <w:ind w:firstLine="709"/>
        <w:jc w:val="both"/>
        <w:rPr/>
      </w:pPr>
      <w:r>
        <w:rPr/>
        <w:t>внутреннего контроля и аудита</w:t>
      </w:r>
    </w:p>
    <w:p>
      <w:pPr>
        <w:pStyle w:val="Normal"/>
        <w:ind w:firstLine="709"/>
        <w:jc w:val="both"/>
        <w:rPr/>
      </w:pPr>
      <w:r>
        <w:rPr/>
        <w:t>УФК по Республике Хакасия</w:t>
        <w:tab/>
        <w:tab/>
        <w:tab/>
        <w:tab/>
        <w:tab/>
        <w:tab/>
        <w:tab/>
        <w:t>В.Г. Ролик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08:00Z</dcterms:created>
  <dc:creator>goncharevichna</dc:creator>
  <dc:description/>
  <cp:keywords/>
  <dc:language>en-US</dc:language>
  <cp:lastModifiedBy>GoncharevichNA</cp:lastModifiedBy>
  <cp:lastPrinted>2014-12-30T10:17:00Z</cp:lastPrinted>
  <dcterms:modified xsi:type="dcterms:W3CDTF">2014-12-30T03:23:00Z</dcterms:modified>
  <cp:revision>23</cp:revision>
  <dc:subject/>
  <dc:title>Информация об осуществлении контрольными и надзорными органами проверок деятельности</dc:title>
</cp:coreProperties>
</file>