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б осуществлении Управлением Федерального казначейства по Республике Хакасия ведомствен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«01» января 2015 г.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3402"/>
        <w:gridCol w:w="2552"/>
        <w:gridCol w:w="2268"/>
        <w:gridCol w:w="29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метод и вид контроль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выполнение контрольного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 (должность, фамилия И.О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 - 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4.01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казначей Каплунова О.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едения федеральных реес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 - 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4.01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Севостьянов В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3 - 31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07.02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Гончаревич Н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2 - 31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1.02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 В.Г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3 - 31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1.02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азначей Каплунова О.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 - 28.0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14.03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азначей Каплунова О.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2 - 28.0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14.03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 В.Г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3 - 28.0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1.03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Бельских Т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ссового обслуживания исполнения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3 - 28.0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8.03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Севостьянов В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8.2013 - 31.03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11.04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Севостьянов В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3.2013 - 31.03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11.04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Бельских Т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№ 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бинирован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2 - 31.03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5.04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 В.Г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го 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3 - 30.04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3.05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Гончаревич Н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4 - 30.04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30.05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Севостьянов В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3.2014 - 30.04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30.05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иридонов В.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4 - 30.04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06.06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азначей Каплунова О.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4 - 31.05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0.06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Бельских Т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 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бинирован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2 - 31.05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0.06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 В.Г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юджетного учета и отчетности по операциям 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3 - 31.05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04.07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Гончаревич Н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3 - 30.06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5.07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азначей Каплунова О.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3 - 31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15.08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казначей Каплунова О.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амераль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3 - 31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2.08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Севостьянов В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бинирован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2 - 31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05.09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Севостьянов В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амераль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3 - 31.07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05.09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Бельских Т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3 - 31.08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6.09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казначей Бельских Т.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4 - 30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17.10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Каплунова О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амеральная прове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3 - 30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17.10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ч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 В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4 - 30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4.10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Каплунова О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4 - 30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4.10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Севостьянов В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ежима секретности и безопасности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13 - 30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07.11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нчаревич Н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амераль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3 - 30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07.11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Севостьянов В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3 - 31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21.11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Каплунова О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последующая фор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4 - 30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т 12.12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Каплунова О.В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Начальник отдела</w:t>
      </w:r>
    </w:p>
    <w:p>
      <w:pPr>
        <w:pStyle w:val="Normal"/>
        <w:ind w:firstLine="709"/>
        <w:jc w:val="both"/>
        <w:rPr/>
      </w:pPr>
      <w:r>
        <w:rPr/>
        <w:t>внутреннего контроля и аудита</w:t>
      </w:r>
    </w:p>
    <w:p>
      <w:pPr>
        <w:pStyle w:val="Normal"/>
        <w:ind w:firstLine="709"/>
        <w:jc w:val="both"/>
        <w:rPr/>
      </w:pPr>
      <w:r>
        <w:rPr/>
        <w:t>УФК по Республике Хакасия</w:t>
        <w:tab/>
        <w:tab/>
        <w:tab/>
        <w:tab/>
        <w:tab/>
        <w:tab/>
        <w:tab/>
        <w:t>В.Г. Ролик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09:00Z</dcterms:created>
  <dc:creator>goncharevichna</dc:creator>
  <dc:description/>
  <cp:keywords/>
  <dc:language>en-US</dc:language>
  <cp:lastModifiedBy>GoncharevichNA</cp:lastModifiedBy>
  <cp:lastPrinted>2014-07-18T09:10:00Z</cp:lastPrinted>
  <dcterms:modified xsi:type="dcterms:W3CDTF">2014-12-30T03:37:00Z</dcterms:modified>
  <cp:revision>26</cp:revision>
  <dc:subject/>
  <dc:title>Информация об осуществлении Управлением Федерального казначейства ведомственного контроля </dc:title>
</cp:coreProperties>
</file>