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jc w:val="center"/>
        <w:rPr>
          <w:color w:val="000000"/>
        </w:rPr>
      </w:pPr>
      <w:r>
        <w:rPr>
          <w:bCs/>
          <w:color w:val="000000"/>
          <w:sz w:val="28"/>
          <w:szCs w:val="28"/>
        </w:rPr>
        <w:t>УТВЕРЖДАЮ</w:t>
        <w:br/>
        <w:br/>
        <w:t>И.о. руководителя Управления</w:t>
        <w:br/>
        <w:t>Федерального казначейства</w:t>
        <w:br/>
        <w:t>по Республике Хакасия</w:t>
        <w:br/>
        <w:br/>
        <w:t>__________В.Я. Гитер</w:t>
        <w:br/>
        <w:t>14 января 2015 г.</w:t>
      </w:r>
    </w:p>
    <w:p>
      <w:pPr>
        <w:pStyle w:val="Normal"/>
        <w:ind w:left="10440" w:hanging="0"/>
        <w:jc w:val="center"/>
        <w:rPr>
          <w:color w:val="000000"/>
        </w:rPr>
      </w:pPr>
      <w:r>
        <w:rPr>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тчет о выполнении Плана Управления Федерального казначейства по Республике Хакасия по исполнению Плана деятельности Федерального казначейства на 2014 год и Основных мероприятий на 2014 год по реализации Стратегической карты Казначейства России на 2013-2017 годы по состоянию на 01.01.2015</w:t>
      </w:r>
    </w:p>
    <w:p>
      <w:pPr>
        <w:pStyle w:val="Normal"/>
        <w:jc w:val="center"/>
        <w:rPr>
          <w:b/>
          <w:b/>
          <w:bCs/>
          <w:color w:val="000000"/>
          <w:sz w:val="28"/>
          <w:szCs w:val="28"/>
        </w:rPr>
      </w:pPr>
      <w:r>
        <w:rPr>
          <w:b/>
          <w:bCs/>
          <w:color w:val="000000"/>
          <w:sz w:val="28"/>
          <w:szCs w:val="28"/>
        </w:rPr>
      </w:r>
    </w:p>
    <w:tbl>
      <w:tblPr>
        <w:tblW w:w="16293" w:type="dxa"/>
        <w:jc w:val="center"/>
        <w:tblInd w:w="0" w:type="dxa"/>
        <w:tblLayout w:type="fixed"/>
        <w:tblCellMar>
          <w:top w:w="0" w:type="dxa"/>
          <w:left w:w="28" w:type="dxa"/>
          <w:bottom w:w="0" w:type="dxa"/>
          <w:right w:w="28" w:type="dxa"/>
        </w:tblCellMar>
      </w:tblPr>
      <w:tblGrid>
        <w:gridCol w:w="503"/>
        <w:gridCol w:w="503"/>
        <w:gridCol w:w="2366"/>
        <w:gridCol w:w="1815"/>
        <w:gridCol w:w="1576"/>
        <w:gridCol w:w="425"/>
        <w:gridCol w:w="391"/>
        <w:gridCol w:w="1434"/>
        <w:gridCol w:w="1848"/>
        <w:gridCol w:w="796"/>
        <w:gridCol w:w="1570"/>
        <w:gridCol w:w="3066"/>
      </w:tblGrid>
      <w:tr>
        <w:trPr>
          <w:trHeight w:val="1185" w:hRule="atLeast"/>
        </w:trPr>
        <w:tc>
          <w:tcPr>
            <w:tcW w:w="5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51" w:right="-55" w:hanging="0"/>
              <w:jc w:val="center"/>
              <w:rPr>
                <w:b/>
                <w:b/>
                <w:bCs/>
                <w:color w:val="000000"/>
                <w:sz w:val="20"/>
                <w:szCs w:val="20"/>
              </w:rPr>
            </w:pPr>
            <w:r>
              <w:rPr>
                <w:b/>
                <w:bCs/>
                <w:color w:val="000000"/>
                <w:sz w:val="20"/>
                <w:szCs w:val="20"/>
              </w:rPr>
              <w:t>№</w:t>
            </w:r>
          </w:p>
          <w:p>
            <w:pPr>
              <w:pStyle w:val="Normal"/>
              <w:ind w:left="-151" w:right="-55" w:hanging="0"/>
              <w:jc w:val="center"/>
              <w:rPr>
                <w:b/>
                <w:b/>
                <w:bCs/>
                <w:color w:val="000000"/>
                <w:sz w:val="20"/>
                <w:szCs w:val="20"/>
              </w:rPr>
            </w:pPr>
            <w:r>
              <w:rPr>
                <w:b/>
                <w:bCs/>
                <w:color w:val="000000"/>
                <w:sz w:val="20"/>
                <w:szCs w:val="20"/>
              </w:rPr>
              <w:t>п/п</w:t>
            </w:r>
          </w:p>
        </w:tc>
        <w:tc>
          <w:tcPr>
            <w:tcW w:w="5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пункта</w:t>
            </w:r>
          </w:p>
        </w:tc>
        <w:tc>
          <w:tcPr>
            <w:tcW w:w="23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6" w:hanging="0"/>
              <w:jc w:val="center"/>
              <w:rPr>
                <w:b/>
                <w:b/>
                <w:bCs/>
                <w:color w:val="000000"/>
                <w:sz w:val="20"/>
                <w:szCs w:val="20"/>
              </w:rPr>
            </w:pPr>
            <w:r>
              <w:rPr>
                <w:b/>
                <w:bCs/>
                <w:color w:val="000000"/>
                <w:sz w:val="20"/>
                <w:szCs w:val="20"/>
              </w:rPr>
              <w:t>Мероприятие</w:t>
            </w:r>
          </w:p>
        </w:tc>
        <w:tc>
          <w:tcPr>
            <w:tcW w:w="18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Цель,</w:t>
              <w:br/>
              <w:t>прогнозируемый</w:t>
              <w:br/>
              <w:t>результат</w:t>
            </w:r>
          </w:p>
        </w:tc>
        <w:tc>
          <w:tcPr>
            <w:tcW w:w="239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Ключевые показатели мероприятия</w:t>
            </w:r>
          </w:p>
        </w:tc>
        <w:tc>
          <w:tcPr>
            <w:tcW w:w="1434"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рок исполнения</w:t>
            </w:r>
          </w:p>
        </w:tc>
        <w:tc>
          <w:tcPr>
            <w:tcW w:w="1848"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 xml:space="preserve">Ответственные </w:t>
              <w:br/>
              <w:t>исполнители</w:t>
            </w:r>
          </w:p>
        </w:tc>
        <w:tc>
          <w:tcPr>
            <w:tcW w:w="796"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сылка на мероприятие Плана деятельности Федерального казначейства на 2014 год</w:t>
            </w:r>
          </w:p>
        </w:tc>
        <w:tc>
          <w:tcPr>
            <w:tcW w:w="1570"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Ссылка на государственную функцию из перечня государственных функций, исполнение которых возложено на Федеральное казначейство</w:t>
            </w:r>
          </w:p>
        </w:tc>
        <w:tc>
          <w:tcPr>
            <w:tcW w:w="30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Отметка об исполнении</w:t>
            </w:r>
          </w:p>
        </w:tc>
      </w:tr>
      <w:tr>
        <w:trPr>
          <w:trHeight w:val="263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 w:val="20"/>
                <w:szCs w:val="20"/>
              </w:rPr>
            </w:pPr>
            <w:r>
              <w:rPr>
                <w:b/>
                <w:bCs/>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szCs w:val="20"/>
              </w:rPr>
            </w:pPr>
            <w:r>
              <w:rPr>
                <w:b/>
                <w:bCs/>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Наименование показателя</w:t>
            </w:r>
          </w:p>
        </w:tc>
        <w:tc>
          <w:tcPr>
            <w:tcW w:w="425"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Единица измерения</w:t>
            </w:r>
          </w:p>
        </w:tc>
        <w:tc>
          <w:tcPr>
            <w:tcW w:w="391"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b/>
                <w:b/>
                <w:bCs/>
                <w:color w:val="000000"/>
                <w:sz w:val="20"/>
                <w:szCs w:val="20"/>
              </w:rPr>
            </w:pPr>
            <w:r>
              <w:rPr>
                <w:b/>
                <w:bCs/>
                <w:color w:val="000000"/>
                <w:sz w:val="20"/>
                <w:szCs w:val="20"/>
              </w:rPr>
              <w:t>Плановое значение</w:t>
            </w:r>
          </w:p>
        </w:tc>
        <w:tc>
          <w:tcPr>
            <w:tcW w:w="1434"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b/>
                <w:bCs/>
                <w:color w:val="000000"/>
                <w:sz w:val="20"/>
                <w:szCs w:val="20"/>
              </w:rPr>
            </w:pPr>
            <w:r>
              <w:rPr>
                <w:b/>
                <w:bCs/>
                <w:color w:val="000000"/>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w:t>
            </w:r>
          </w:p>
        </w:tc>
        <w:tc>
          <w:tcPr>
            <w:tcW w:w="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3</w:t>
            </w:r>
          </w:p>
        </w:tc>
        <w:tc>
          <w:tcPr>
            <w:tcW w:w="18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4</w:t>
            </w:r>
          </w:p>
        </w:tc>
        <w:tc>
          <w:tcPr>
            <w:tcW w:w="1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6</w:t>
            </w:r>
          </w:p>
        </w:tc>
        <w:tc>
          <w:tcPr>
            <w:tcW w:w="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7</w:t>
            </w:r>
          </w:p>
        </w:tc>
        <w:tc>
          <w:tcPr>
            <w:tcW w:w="1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w:t>
            </w:r>
          </w:p>
        </w:tc>
        <w:tc>
          <w:tcPr>
            <w:tcW w:w="18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9</w:t>
            </w:r>
          </w:p>
        </w:tc>
        <w:tc>
          <w:tcPr>
            <w:tcW w:w="7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0</w:t>
            </w:r>
          </w:p>
        </w:tc>
        <w:tc>
          <w:tcPr>
            <w:tcW w:w="1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11</w:t>
            </w:r>
          </w:p>
        </w:tc>
        <w:tc>
          <w:tcPr>
            <w:tcW w:w="3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00"/>
                <w:sz w:val="20"/>
                <w:szCs w:val="20"/>
              </w:rPr>
            </w:pPr>
            <w:r>
              <w:rPr>
                <w:b/>
                <w:color w:val="000000"/>
                <w:sz w:val="20"/>
                <w:szCs w:val="20"/>
              </w:rPr>
              <w:t>12</w:t>
            </w:r>
          </w:p>
        </w:tc>
      </w:tr>
      <w:tr>
        <w:trPr>
          <w:trHeight w:val="323" w:hRule="atLeast"/>
        </w:trPr>
        <w:tc>
          <w:tcPr>
            <w:tcW w:w="16293"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0"/>
                <w:szCs w:val="20"/>
              </w:rPr>
            </w:pPr>
            <w:r>
              <w:rPr>
                <w:b/>
                <w:bCs/>
                <w:color w:val="000000"/>
                <w:sz w:val="20"/>
                <w:szCs w:val="20"/>
              </w:rPr>
              <w:t>Раздел I. Мероприятия на 2014 год по реализации Стратегической карты Казначейства России на 2013-2017 годы</w:t>
            </w:r>
          </w:p>
        </w:tc>
      </w:tr>
      <w:tr>
        <w:trPr>
          <w:trHeight w:val="495" w:hRule="atLeast"/>
        </w:trPr>
        <w:tc>
          <w:tcPr>
            <w:tcW w:w="162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highlight w:val="yellow"/>
              </w:rPr>
            </w:pPr>
            <w:r>
              <w:rPr>
                <w:b/>
                <w:bCs/>
                <w:color w:val="000000"/>
                <w:sz w:val="20"/>
                <w:szCs w:val="20"/>
              </w:rPr>
              <w:t>Основное мероприятие  1.1. "Обеспечение с 1 января 2015 года операций по счету 40116 с использованием пластиковых карт в интересах публично-правовых образований"</w:t>
            </w:r>
          </w:p>
        </w:tc>
      </w:tr>
      <w:tr>
        <w:trPr>
          <w:trHeight w:val="11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 предполагаемой ресурсной потребности УФК по Республике Хакасия при реализации мероприятия 1.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 анализ ресурсной потребности и направлен в Федеральное казначе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ализ</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rPr>
            </w:pPr>
            <w:r>
              <w:rPr>
                <w:color w:val="000000"/>
                <w:sz w:val="20"/>
                <w:szCs w:val="20"/>
              </w:rPr>
              <w:t xml:space="preserve"> </w:t>
            </w: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рт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ыполнено.</w:t>
            </w:r>
          </w:p>
          <w:p>
            <w:pPr>
              <w:pStyle w:val="Normal"/>
              <w:rPr/>
            </w:pPr>
            <w:r>
              <w:rPr>
                <w:color w:val="000000"/>
                <w:sz w:val="20"/>
                <w:szCs w:val="20"/>
              </w:rPr>
              <w:t>Письмо УФК по Республике Хакасия от 28.03.2014 № 80-03-02/2455</w:t>
            </w:r>
          </w:p>
        </w:tc>
      </w:tr>
      <w:tr>
        <w:trPr>
          <w:trHeight w:val="241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утверждение мероприятий Дорожной карты УФК по  Республике Хакасия  по переводу организаций сектора государственного управления в целях обеспечения наличными денежными средствами через органы Федерального казначейства (далее - Дорожная карт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ана Дорожная карт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ая ка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юнь-июль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рожная карта разработана и утверждена 26.08.2014</w:t>
            </w:r>
          </w:p>
          <w:p>
            <w:pPr>
              <w:pStyle w:val="Normal"/>
              <w:rPr>
                <w:color w:val="000000"/>
                <w:sz w:val="20"/>
                <w:szCs w:val="20"/>
              </w:rPr>
            </w:pPr>
            <w:r>
              <w:rPr>
                <w:color w:val="000000"/>
                <w:sz w:val="20"/>
                <w:szCs w:val="20"/>
              </w:rPr>
            </w:r>
          </w:p>
        </w:tc>
      </w:tr>
      <w:tr>
        <w:trPr>
          <w:trHeight w:val="32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совещаний с финансовыми органами субъектов Российской Федерации (муниципальных образований) в целях обсуждения вопросов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выработана политика взаимодействия органов Федерального казначейства с финансовыми органами субъектов Российской Федерации (муниципальных образова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юль 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            Начальник отдела кассового обслуживания исполнения бюджетов                  Ким И.В.,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вещание проведено. Протокол от 04.08.2014</w:t>
            </w:r>
          </w:p>
        </w:tc>
      </w:tr>
      <w:tr>
        <w:trPr>
          <w:trHeight w:val="17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реализации мероприятий Дорожной карт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ованы мероприятия Дорожной карт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 в Федеральное казначейство по запрос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запросу</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о сроками, установленными Дорожной карто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      Начальник отдела кассового обслуживания исполнения бюджетов                  Ким И.В.,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 аукцион, 12.11.2014 заключены Госконтракты по обслуживанию счетов 40116 с использованием расчетных (дебетовых) карт. Оказание услуг по контракту с 01.01.2015. </w:t>
            </w:r>
            <w:r>
              <w:rPr>
                <w:color w:val="FF0000"/>
                <w:sz w:val="20"/>
                <w:szCs w:val="20"/>
              </w:rPr>
              <w:t xml:space="preserve"> </w:t>
            </w:r>
            <w:r>
              <w:rPr>
                <w:sz w:val="20"/>
                <w:szCs w:val="20"/>
              </w:rPr>
              <w:t>Направлены анкеты-отчеты в Управление совершенствования функциональной деятельности 18.09.2014, 25.09.2014, 02.10.2014, 09.10.2014, 16.10.2014, 23.10.2014, 30.10.2014, 06.11.2014, 13.11.2014, 20.11.2014, 27.11.2014, 04.12.2014, 11.12.2014, 18.12.2014, 25.12.2014.</w:t>
            </w:r>
          </w:p>
          <w:p>
            <w:pPr>
              <w:pStyle w:val="Normal"/>
              <w:rPr>
                <w:color w:val="FF0000"/>
                <w:sz w:val="20"/>
                <w:szCs w:val="20"/>
                <w:highlight w:val="yellow"/>
              </w:rPr>
            </w:pPr>
            <w:r>
              <w:rPr>
                <w:color w:val="FF0000"/>
                <w:sz w:val="20"/>
                <w:szCs w:val="20"/>
                <w:highlight w:val="yellow"/>
              </w:rPr>
            </w:r>
          </w:p>
        </w:tc>
      </w:tr>
      <w:tr>
        <w:trPr>
          <w:trHeight w:val="390"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2. "Совершенствование процедур кассового обслуживания исполнения федерального бюджета и учета операций со средствами неучастников бюджетного процесса"</w:t>
            </w:r>
          </w:p>
        </w:tc>
      </w:tr>
      <w:tr>
        <w:trPr>
          <w:trHeight w:val="7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предложений по совершенствованию технологических процессов и прикладного программного обеспечения (далее – ППО), используемого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предложения по совершенствованию технологических процессов и ППО</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сформированы и направлены</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Да</w:t>
            </w:r>
          </w:p>
          <w:p>
            <w:pPr>
              <w:pStyle w:val="Normal"/>
              <w:rPr>
                <w:color w:val="000000"/>
                <w:sz w:val="20"/>
                <w:szCs w:val="20"/>
              </w:rPr>
            </w:pPr>
            <w:r>
              <w:rPr>
                <w:color w:val="000000"/>
                <w:sz w:val="20"/>
                <w:szCs w:val="20"/>
              </w:rPr>
              <w:t>/нет</w:t>
            </w:r>
          </w:p>
          <w:p>
            <w:pPr>
              <w:pStyle w:val="Normal"/>
              <w:ind w:right="-127" w:hanging="0"/>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Предложения направляются в соответствии с Методикой внедрения (Отчет о внедрении ТР)</w:t>
            </w:r>
          </w:p>
        </w:tc>
      </w:tr>
      <w:tr>
        <w:trPr>
          <w:trHeight w:val="45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аботка технологических регламентов, используемых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несены предложения по доработке технологических регламен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Да/</w:t>
            </w:r>
          </w:p>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редложения направляются в соответствии с Методикой внедрения (Отчет о внедрении ТР)</w:t>
            </w:r>
          </w:p>
        </w:tc>
      </w:tr>
      <w:tr>
        <w:trPr>
          <w:trHeight w:val="45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аудио-видеоконференциях, всероссийском телесеминаре, всероссийском совещании, а также межрегиональных совещаниях по актуальным вопросам кассового обслуживания федерального бюджета и учета операций со средствами неучастников бюджетного процесс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ое разъяснение наиболее актуальных вопро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инято участие в аудио-видеоконференциях, всероссийском совещании</w:t>
            </w:r>
            <w:r>
              <w:rPr>
                <w:b/>
                <w:bCs/>
                <w:color w:val="000000"/>
                <w:sz w:val="20"/>
                <w:szCs w:val="20"/>
              </w:rPr>
              <w:t xml:space="preserve">, </w:t>
            </w:r>
            <w:r>
              <w:rPr>
                <w:color w:val="000000"/>
                <w:sz w:val="20"/>
                <w:szCs w:val="20"/>
              </w:rPr>
              <w:t>в межрегиональных совещаниях</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графиком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w:t>
            </w:r>
          </w:p>
          <w:p>
            <w:pPr>
              <w:pStyle w:val="Normal"/>
              <w:rPr>
                <w:color w:val="000000"/>
                <w:sz w:val="20"/>
                <w:szCs w:val="20"/>
              </w:rPr>
            </w:pPr>
            <w:r>
              <w:rPr>
                <w:color w:val="000000"/>
                <w:sz w:val="20"/>
                <w:szCs w:val="20"/>
              </w:rPr>
              <w:t>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Принято участие в аудио-видеоконференциях, всероссийском совещании</w:t>
            </w:r>
            <w:r>
              <w:rPr>
                <w:b/>
                <w:bCs/>
                <w:color w:val="000000"/>
                <w:sz w:val="20"/>
                <w:szCs w:val="20"/>
              </w:rPr>
              <w:t xml:space="preserve">, </w:t>
            </w:r>
            <w:r>
              <w:rPr>
                <w:color w:val="000000"/>
                <w:sz w:val="20"/>
                <w:szCs w:val="20"/>
              </w:rPr>
              <w:t>а также в межрегиональных совещаниях</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вершенствование процедур отражения на лицевых счетах клиентов сумм поступлений на счета № 40105 "Средства федерального бюджета" (далее - счет 40105) и № 40501 "Счета организаций, находящихся в федеральной собственности. Финансовые организации" (далее - счет 40503) ТОФ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кращение количества поступлений на счета 40105, 40501, отражаемых как невыясненные поступ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color w:val="000000"/>
                <w:sz w:val="20"/>
                <w:szCs w:val="20"/>
              </w:rPr>
              <w:t>Количество поступлений, отражаемых как невыясненные поступления,</w:t>
            </w:r>
          </w:p>
          <w:p>
            <w:pPr>
              <w:pStyle w:val="Normal"/>
              <w:ind w:right="-76" w:hanging="0"/>
              <w:rPr>
                <w:color w:val="000000"/>
                <w:sz w:val="20"/>
                <w:szCs w:val="20"/>
              </w:rPr>
            </w:pPr>
            <w:r>
              <w:rPr>
                <w:color w:val="000000"/>
                <w:sz w:val="20"/>
                <w:szCs w:val="20"/>
              </w:rPr>
              <w:t>сокращ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2.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Проведен анализ поступлений на счета №40105 "Средства федерального бюджета" и № 40501 "Счета организаций, находящихся в федеральной собственности. Финансовые организации" и зачисленных как невыясненные поступления. Проведена разъяснительная работа, и направлены письма участникам бюджетного процесса об уточнении невыясненных поступлений</w:t>
            </w:r>
          </w:p>
        </w:tc>
      </w:tr>
      <w:tr>
        <w:trPr>
          <w:trHeight w:val="16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анализа количества платежей, поступающих на счета 40105 и 40501 ТОФК,  относимых к невыясненным поступлениям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в Федеральное казначейство данных о динамике количества невыясненных поступл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1.06.2014, </w:t>
              <w:br/>
              <w:t>31.12.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исьмо от 10.12.2014 № 80-04-01/1129</w:t>
            </w:r>
          </w:p>
        </w:tc>
      </w:tr>
      <w:tr>
        <w:trPr>
          <w:trHeight w:val="1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анализа причин отнесения к невыясненным поступлениям на счетах 40105 и 40501 ТОФ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ление наиболее типовых причин отнесения сумм поступлений к невыясненным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ультаты анализа направлены в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 сентября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исьмо от 10.12.2014 № 80-04-01/1129</w:t>
            </w:r>
          </w:p>
        </w:tc>
      </w:tr>
      <w:tr>
        <w:trPr>
          <w:trHeight w:val="211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ТОФК реорганизационных мероприятий федеральных органов государственной власти и федеральных государственных учрежд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оведение реорганизационных мероприятий в штатном режим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организационные мероприятия проведены в соответствии с "дорожными кар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 отдела ведения федеральных реестров                 Мова М.Ю, начальник отдела доходов              Карпешина Г.И.,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роведены реорганизационные мероприятия, связанные с упразднением Высшего Арбитражного Суда Российской Федерации (глава 434), в соответствии с дорожной картой Федерального казначейства в апреле 2014 года</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механизма «Автосанкционирование» в ТОФК  при осуществлении кассовых выплат, не требующих представления документов, подтверждающих возникновение денежных обязатель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нижение трудозатрат органов Федерального казначейства при санкционировании оплаты денежных обязатель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ханизм внедрен в ТОФ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Механизм "автосанкционирования" на стадии внедрения</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участников и неучастников бюджетного процесса, обслуживающихся в ТОФК, использующих  механизм «Автосанкционир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б участниках и неучастниках бюджетного процесса направлены в Федеральное казначе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и провед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9.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 xml:space="preserve">Мониторинг проведен </w:t>
            </w:r>
          </w:p>
        </w:tc>
      </w:tr>
      <w:tr>
        <w:trPr>
          <w:trHeight w:val="124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осуществлении Федеральным казначейством полномочий по прогнозированию и кассовому планировани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предложений по оптимизации работы по вопросам прогнозирования и кассового планир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Ларикова Л.А., начальник отдела расходов             Васильева Е.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3., подфункция 1.3.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редложения направлены</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предложений по совершенствованию технологических процессов и прикладного программного обеспечения (далее – ППО), используемого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предложения по совершенствованию технологических процессов и ПП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сформированы и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о мере внедрения новых версий технологических регламентов предложения сформированы и направлены</w:t>
            </w:r>
          </w:p>
        </w:tc>
      </w:tr>
      <w:tr>
        <w:trPr>
          <w:trHeight w:val="13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работка технологических регламентов, используемых органами Федерального казначейства при осуществлении кассового обслуживания казенных, автономных и бюджетных учреждений федерального уровн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несены предложения по доработке технологических регламен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мере необходим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Ларикова Л.А., начальник отдела расходов           Васильева Е.А.,              начальник отдела информационных систем            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 xml:space="preserve">По мере необходимости вносится  предложения по доработке технологических регламентов </w:t>
            </w:r>
          </w:p>
        </w:tc>
      </w:tr>
      <w:tr>
        <w:trPr>
          <w:trHeight w:val="13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color w:val="000000"/>
                <w:sz w:val="20"/>
                <w:szCs w:val="20"/>
              </w:rPr>
            </w:pPr>
            <w:r>
              <w:rPr>
                <w:color w:val="000000"/>
                <w:sz w:val="20"/>
                <w:szCs w:val="20"/>
              </w:rPr>
              <w:t>1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ктуальной информации федеральных казенных, бюджетных и автономных учреждений и их лицевых счетах, открытых в органах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о федеральных казенных, бюджетных и автономных учреждений и их  лицевых счетах, направлены в Федеральное казначе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я о нарушениях направлена Федеральное казначейство</w:t>
              <w:br/>
              <w:t>(при необходимости)</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Ежеквартально или по запросам Федерального казначейства</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Ларикова Л.А. Начальник отдела ведения федеральных реестров                            Мова М.Ю.</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 , подфункции 1.1.05, 1.1.07.</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 xml:space="preserve">Письма УФК по Республике Хакасия: </w:t>
            </w:r>
          </w:p>
          <w:p>
            <w:pPr>
              <w:pStyle w:val="Normal"/>
              <w:rPr/>
            </w:pPr>
            <w:r>
              <w:rPr>
                <w:color w:val="000000"/>
                <w:sz w:val="20"/>
                <w:szCs w:val="20"/>
              </w:rPr>
              <w:t>от 03.04.2014 № 80-14-05/2710,</w:t>
            </w:r>
          </w:p>
          <w:p>
            <w:pPr>
              <w:pStyle w:val="Normal"/>
              <w:rPr/>
            </w:pPr>
            <w:r>
              <w:rPr>
                <w:color w:val="000000"/>
                <w:sz w:val="20"/>
                <w:szCs w:val="20"/>
              </w:rPr>
              <w:t xml:space="preserve">  </w:t>
            </w:r>
            <w:r>
              <w:rPr>
                <w:color w:val="000000"/>
                <w:sz w:val="20"/>
                <w:szCs w:val="20"/>
              </w:rPr>
              <w:t>от 04.07.2014 № 80-14-05/5385,</w:t>
            </w:r>
          </w:p>
          <w:p>
            <w:pPr>
              <w:pStyle w:val="Normal"/>
              <w:rPr/>
            </w:pPr>
            <w:r>
              <w:rPr>
                <w:color w:val="000000"/>
                <w:sz w:val="20"/>
                <w:szCs w:val="20"/>
              </w:rPr>
              <w:t>от 06.10.2014  № 80-14-05/8549 «Анализ сводного реестра по состоянию»;</w:t>
            </w:r>
          </w:p>
          <w:p>
            <w:pPr>
              <w:pStyle w:val="Normal"/>
              <w:rPr/>
            </w:pPr>
            <w:r>
              <w:rPr>
                <w:color w:val="000000"/>
                <w:sz w:val="20"/>
                <w:szCs w:val="20"/>
              </w:rPr>
              <w:t>от 23..05.2014. №  80-14-05/4183, от 10.07.2014 №  80-14-05/5529, от 07.10.2014 № 80-14-05/8601, «Сведения о наличии в органах Федерального казначейства новых учредительных документов федеральных казенных, бюджетных, автономных учреждений»</w:t>
            </w:r>
          </w:p>
        </w:tc>
      </w:tr>
      <w:tr>
        <w:trPr>
          <w:trHeight w:val="465" w:hRule="atLeast"/>
        </w:trPr>
        <w:tc>
          <w:tcPr>
            <w:tcW w:w="162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Основное мероприятие  1.3 "Повышение качества кассового обслуживания исполнения бюджетов субъектов Российской Федерации и муниципальных образований и осуществление учета операций со средствами неучастников бюджетного процесса"</w:t>
            </w:r>
          </w:p>
        </w:tc>
      </w:tr>
      <w:tr>
        <w:trPr>
          <w:trHeight w:val="59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финансовым органам выписок из лицевых счетов и информации о кассовых операциях со средствами бюджета не позднее 10 часов 30 минут в день получения банковской выписк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 руководителя Гитер В.Я.                      Начальник отдела кассового обслуживания исполнения бюджетов                     Ким И.В.                 Начальник операционного отдела 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и 2.2.02, 2.2.06, 2.2.0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ыписки из лицевых счетов и отчетные формы ФО предоставляются ежедневно до 10:30 в день получения банковских выписок</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клиентам ТОФК  выписок из лицевых счетов не позднее 10 часов 30 минут в день получения банковской выписк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перационного отдела 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3.1., подфункция 3.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ыписки и информация из лицевых счетов клиентов предоставляются ежедневно до 10:30 в день получения банковских выписок</w:t>
            </w:r>
          </w:p>
        </w:tc>
      </w:tr>
      <w:tr>
        <w:trPr>
          <w:trHeight w:val="15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доходов </w:t>
            </w:r>
          </w:p>
          <w:p>
            <w:pPr>
              <w:pStyle w:val="Normal"/>
              <w:rPr>
                <w:color w:val="000000"/>
                <w:sz w:val="20"/>
                <w:szCs w:val="20"/>
              </w:rPr>
            </w:pPr>
            <w:r>
              <w:rPr>
                <w:color w:val="000000"/>
                <w:sz w:val="20"/>
                <w:szCs w:val="20"/>
              </w:rPr>
              <w:t>Карпешина Г.И.   Начальник операционного отдела</w:t>
            </w:r>
          </w:p>
          <w:p>
            <w:pPr>
              <w:pStyle w:val="Normal"/>
              <w:rPr>
                <w:color w:val="000000"/>
                <w:sz w:val="20"/>
                <w:szCs w:val="20"/>
              </w:rPr>
            </w:pPr>
            <w:r>
              <w:rPr>
                <w:color w:val="000000"/>
                <w:sz w:val="20"/>
                <w:szCs w:val="20"/>
              </w:rPr>
              <w:t xml:space="preserve">Копылова Е.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3.1., подфункция 3.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ыписки и информация из лицевых счетов администраторам доходов бюджета предоставляются ежедневно до 16:00 в день получения банковских выписок</w:t>
            </w:r>
          </w:p>
        </w:tc>
      </w:tr>
      <w:tr>
        <w:trPr>
          <w:trHeight w:val="1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одного реестра поступлений и выбытий по промежуточным выпискам в течение операционного дня Федеральной таможенной службе (до 11.00, до 14.00, до 16.0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дный реестр направлен в ФТ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доходов </w:t>
            </w:r>
          </w:p>
          <w:p>
            <w:pPr>
              <w:pStyle w:val="Normal"/>
              <w:rPr>
                <w:color w:val="000000"/>
                <w:sz w:val="20"/>
                <w:szCs w:val="20"/>
              </w:rPr>
            </w:pPr>
            <w:r>
              <w:rPr>
                <w:color w:val="000000"/>
                <w:sz w:val="20"/>
                <w:szCs w:val="20"/>
              </w:rPr>
              <w:t xml:space="preserve">Карпешина Г.И.   Начальник операционного отдела </w:t>
            </w:r>
          </w:p>
          <w:p>
            <w:pPr>
              <w:pStyle w:val="Normal"/>
              <w:rPr>
                <w:color w:val="000000"/>
                <w:sz w:val="20"/>
                <w:szCs w:val="20"/>
              </w:rPr>
            </w:pPr>
            <w:r>
              <w:rPr>
                <w:color w:val="000000"/>
                <w:sz w:val="20"/>
                <w:szCs w:val="20"/>
              </w:rPr>
              <w:t xml:space="preserve">Копылова Е.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и 2.2.02, 2.2.06, 2.2.0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Сводные реестры поступлений и выбытий предоставляются по промежуточным выпискам в течение операционного дня Федеральной таможенной службе (до 11.00, до 14.00, до 16.00)</w:t>
            </w:r>
          </w:p>
        </w:tc>
      </w:tr>
      <w:tr>
        <w:trPr>
          <w:trHeight w:val="1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ТОФК выдачи промежуточных выписок из лицевых счетов клиентов в течение операционного дня (по их запросам)</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еративная информация о кассовых операциях клиентам направлена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перационного отдела </w:t>
            </w:r>
          </w:p>
          <w:p>
            <w:pPr>
              <w:pStyle w:val="Normal"/>
              <w:rPr>
                <w:color w:val="000000"/>
                <w:sz w:val="20"/>
                <w:szCs w:val="20"/>
              </w:rPr>
            </w:pPr>
            <w:r>
              <w:rPr>
                <w:color w:val="000000"/>
                <w:sz w:val="20"/>
                <w:szCs w:val="20"/>
              </w:rPr>
              <w:t>Копылова Е.В.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ыписки из лицевых счетов клиентов выдавались в течение операционного дня (по их запросам)</w:t>
            </w:r>
          </w:p>
        </w:tc>
      </w:tr>
      <w:tr>
        <w:trPr>
          <w:trHeight w:val="480"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5 "Повышение качества кассового обслуживания исполнения бюджетов государственных внебюджетных фондов Российской Федерации"</w:t>
            </w:r>
          </w:p>
        </w:tc>
      </w:tr>
      <w:tr>
        <w:trPr>
          <w:trHeight w:val="55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совещаний с участниками бюджетного процесса Пенсионного фонда Российской Федерации и Фонда социального страхования Российской Федерации по организации работы с 1 апреля 2014 года в части взаимодействия по направлению инкассовых поручений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с участниками бюджетного процесса Пенсионного фонда Российской Федерации и Фонда социального страхования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рт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я 2.2.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24.03.2014 проведены рабочие совещания с представителями Пенсионного фонда Российской Федерации и Фонда социального страхования Российской Федерации в части взаимодействия по направлению инкассовых поручений .  31.03.2014 проведено тестирование ППО на стороне фондов и Управления Федерального казначейства по Республике Хакасия. По итогам совещания подготовлены протоколы </w:t>
            </w:r>
          </w:p>
        </w:tc>
      </w:tr>
      <w:tr>
        <w:trPr>
          <w:trHeight w:val="69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ие участниками бюджетного процесса Пенсионного фонда Российской Федерации и Фонда социального страхования Российской Федерации инкассовых поручений в электронном виде в Банк России через территориальный орган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Инкассовые поручения участниками бюджетного процесса Пенсионного фонда Российской Федерации и Фонда социального страхования Российской Федерации в электронном виде в Банк России направлен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кассовые поруч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1 апреля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2., подфункция 2.2.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С 1 апреля 2014 года осуществляется направление участниками бюджетного процесса Пенсионного фонда Российской Федерации и Фонда социального страхования Российской Федерации инкассовых поручений в электронном виде в Банк России через Управление Федерального казначейства по Республике Хакасия.</w:t>
            </w:r>
          </w:p>
        </w:tc>
      </w:tr>
      <w:tr>
        <w:trPr>
          <w:trHeight w:val="59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совещаний с отделениями Пенсионного фонда Российской Федерации и региональными отделениями Фонда социального страхования Российской Федерации по вопросу внедрения механизма управления средствами на единых счетах бюджетов Пенсионного фонда Российской Федерации и Фонда социального страхования Российской Федерации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ы совещания с отделениями Пенсионного фонда Российской Федерации и региональными отделениями Фонда социального страхования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око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екабрь </w:t>
              <w:br/>
              <w:t>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вещание проведено. Протоколы от </w:t>
            </w:r>
            <w:r>
              <w:rPr>
                <w:sz w:val="20"/>
                <w:szCs w:val="20"/>
                <w:lang w:val="en-US"/>
              </w:rPr>
              <w:t>25</w:t>
            </w:r>
            <w:r>
              <w:rPr>
                <w:sz w:val="20"/>
                <w:szCs w:val="20"/>
              </w:rPr>
              <w:t>.</w:t>
            </w:r>
            <w:r>
              <w:rPr>
                <w:sz w:val="20"/>
                <w:szCs w:val="20"/>
                <w:lang w:val="en-US"/>
              </w:rPr>
              <w:t>12</w:t>
            </w:r>
            <w:r>
              <w:rPr>
                <w:sz w:val="20"/>
                <w:szCs w:val="20"/>
              </w:rPr>
              <w:t>.2014.</w:t>
            </w:r>
          </w:p>
        </w:tc>
      </w:tr>
      <w:tr>
        <w:trPr>
          <w:trHeight w:val="480"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10 "Совершенствование механизма предоставления из федерального бюджета межбюджетных субсидий, субвенций и иных межбюджетных трансфертов, имеющих целевое назначение"</w:t>
            </w:r>
          </w:p>
        </w:tc>
      </w:tr>
      <w:tr>
        <w:trPr>
          <w:trHeight w:val="163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вопросов и предложений по реализации "нового механизма"(по мере необходим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формированы и направлены вопросы, выявлены основные проблемы, выработаны согласованные реш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ы наиболее рискоемкие аспекты реализации Нового механизм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Начальник отдела доходов               Карпешина Г.И.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Направлялись вопросы к Всероссийскому совещанию «Вопросы кассового обслуживания исполнения бюджетов субъектов Российской Федерации (муниципальных образований), государственных внебюджетных фондов», проведенному с 20-23 мая 2014 года в г. Ярославле</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по переданным полномочиям.</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вые счета открыты, операции по перечислению средств в бюджет субъекта Российской Федерации осуществляется в установленном порядк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вые счета откры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 xml:space="preserve">По состоянию на 01.01.2015 года Управлению Федерального казначейства по Республике Хакасия открыто 6 лицевых счетов по переданным полномочиям для отражения операций по перечислению средств в бюджет субъекта Российской Федерации </w:t>
            </w:r>
          </w:p>
        </w:tc>
      </w:tr>
      <w:tr>
        <w:trPr>
          <w:trHeight w:val="2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направления главным распорядителям средств федерального бюджета отчета о состоянии лицевого счета по переданным полномочиям по форме Отчета о состоянии лицевого счета получателя бюджетных средств (код формы по КФД 053178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ы направлены в установленном порядк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озднее 3 рабочих дней после окончания отчетного месяц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Ларикова Л.А.                       Начальник отдела расходов                Васильева Е.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Ежемесячно не позднее 3 рабочего дня месяца следующего за отчетным Отчет о состоянии лицевого счета получателя бюджетных средств (код формы по КФД 0531786) направляются в адрес ГРБС федерального бюджета передавших полномочия через ППО СУФД-Портал</w:t>
            </w:r>
          </w:p>
        </w:tc>
      </w:tr>
      <w:tr>
        <w:trPr>
          <w:trHeight w:val="106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направления главным распорядителям средств федерального бюджета и финансовым органам субъектов РФ соответствующих выписок из лицевого счета по переданным полномочиям (далее - Выписка) по форме Выписки из лицевого счета получателя бюджетных средств (код формы по КФД 0531759), приложения к Выписке по форме Приложения к Выписке из лицевого счета получателя бюджетных средств (код формы по КФД 0531778) (далее - Приложение к Выписк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Приложения к выписке направлен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Приложения к выписке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01.07.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расходов                Васильева Е.А.               Начальник отдела кассового обслуживания исполнения бюджетов                       Ким И.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Министерству финансов Республики Хакасия и для ГРБС федерального бюджета выписки и приложения к выписке из лицевого счета по переданным полномочиям направляются не позднее следующего рабочего дня после совершения операций на 14 л.с через ППО СУФД-Портал</w:t>
            </w:r>
          </w:p>
        </w:tc>
      </w:tr>
      <w:tr>
        <w:trPr>
          <w:trHeight w:val="1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по доработке технологических регламентов, используемых органами Федерального казначейства при осуществлении Нового механизма (при необходим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жения по доработке технологических регламентов сформированы и направлены в Федеральное казначей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е регламенты доработа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 xml:space="preserve">Зам. руководителя Гитер В.Я.                       Начальник отдела кассового обслуживания исполнения бюджетов                     Ким И.В.                 Начальник отдела ведения федеральных реестров                        Мова М.Ю.  Начальник отдела финансового обеспечения Зенькович Е.А.        Начальник отдела расходов                Васильева Е.А.        Начальник отдела доходов               Карпешина Г.И.       Начальник отдела информационных систем </w:t>
            </w:r>
          </w:p>
          <w:p>
            <w:pPr>
              <w:pStyle w:val="Normal"/>
              <w:rPr>
                <w:color w:val="000000"/>
                <w:sz w:val="20"/>
                <w:szCs w:val="20"/>
              </w:rPr>
            </w:pPr>
            <w:r>
              <w:rPr>
                <w:color w:val="000000"/>
                <w:sz w:val="20"/>
                <w:szCs w:val="20"/>
              </w:rPr>
              <w:t>Капустин И.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редложения направляются в соответствии с Методикой внедрения (Отчет о внедрении ТР)</w:t>
            </w:r>
          </w:p>
        </w:tc>
      </w:tr>
      <w:tr>
        <w:trPr>
          <w:trHeight w:val="872"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1" w:leader="none"/>
              </w:tabs>
              <w:jc w:val="center"/>
              <w:rPr>
                <w:b/>
                <w:b/>
                <w:color w:val="000000"/>
                <w:sz w:val="20"/>
                <w:szCs w:val="20"/>
              </w:rPr>
            </w:pPr>
            <w:r>
              <w:rPr>
                <w:b/>
                <w:bCs/>
                <w:color w:val="000000"/>
                <w:sz w:val="20"/>
                <w:szCs w:val="20"/>
              </w:rPr>
              <w:t>Основное мероприятие 2.1. "Обеспечение органов государственного (муниципального) финансового контроля информацией об исполнении федерального бюджета, кассовом обслуживании бюджетов субъектов Российской Федерации и муниципальных образований и организация процедур, обеспечивающих применение мер бюджетно-правовой ответственности за нарушение бюджетного законодательства  в рамках установленных полномочий".</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органов государственного (муниципального) финансового контроля информацией об исполнении федерального бюджета, кассовом обслуживании исполнения бюджетов субъектов Российской Федерации и муниципальных образований и организация процедур, обеспечивающих применение мер бюджетно-правовой ответственности за нарушение бюджетного законодательства в рамках установленных полномоч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ширено сотрудничество с органами государственного (муниципального) финансового контроля в части обмена информацией, необходимой для осуществления полномочий, в том числе предусмотренных Бюджетным кодексом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ля контрольно-счетных органов муниципальных образований, созданных по состоянию на 01.01.2015, с которыми ТОФК заключены соглашения об информационном взаимодейств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2.2014</w:t>
            </w:r>
          </w:p>
          <w:p>
            <w:pPr>
              <w:pStyle w:val="Normal"/>
              <w:rPr>
                <w:b/>
                <w:b/>
                <w:bCs/>
                <w:color w:val="000000"/>
                <w:sz w:val="20"/>
                <w:szCs w:val="20"/>
              </w:rPr>
            </w:pPr>
            <w:r>
              <w:rPr>
                <w:b/>
                <w:bCs/>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7.1, подфункция 7.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0%</w:t>
            </w:r>
          </w:p>
          <w:p>
            <w:pPr>
              <w:pStyle w:val="Normal"/>
              <w:rPr>
                <w:b/>
                <w:b/>
                <w:color w:val="000000"/>
                <w:sz w:val="20"/>
                <w:szCs w:val="20"/>
              </w:rPr>
            </w:pPr>
            <w:r>
              <w:rPr>
                <w:color w:val="000000"/>
                <w:sz w:val="20"/>
                <w:szCs w:val="20"/>
              </w:rPr>
              <w:t>В рамках информационного взаимодействия между УФК по Республике Хакасия и контрольно-счетными органами Республики Хакасия по состоянию на 01.01.2015 заключены соглашения об информационном взаимодействии, доля которых составляет 100% от общего количества контрольно-счетных органов, образованных в Республике Хакасия.</w:t>
            </w:r>
          </w:p>
        </w:tc>
      </w:tr>
      <w:tr>
        <w:trPr>
          <w:trHeight w:val="233"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2.3. "Повышение качества данных в информационных системах Федерального казначейства"</w:t>
            </w:r>
          </w:p>
        </w:tc>
      </w:tr>
      <w:tr>
        <w:trPr>
          <w:trHeight w:val="4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работка корректировочных мероприятий с клиентами Федерального казначейства в рамках актуализации и гармонизации справочников юридических лиц, используемых в Автоматизированной системе Федерального казначейства (АСФК), на Официальном сайте Российской Федерации  в информационно-коммуникационной сети "Интернет" для размещения информации о размещении заказов на поставки товаров, выполнение работ, оказание услуг (ООС), Официальном сайте для размещения информации о государственных (муниципальных) учреждениях (сайт ГМУ)</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корректировки сведений об учрежден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равленные сведения об учреждениях из поручений Федерального казначе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ентябрь 2014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Ларикова Л.А. Начальник отдела ведения федеральных реестров                     Мова М.Ю.          Начальник отдела информационных систем                Капустин И.А. Начальники территориальных отделов</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и 5.1.01.,  5.1.02., 6.1.03.</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00 % </w:t>
            </w:r>
          </w:p>
          <w:p>
            <w:pPr>
              <w:pStyle w:val="Normal"/>
              <w:rPr>
                <w:color w:val="000000"/>
                <w:sz w:val="20"/>
                <w:szCs w:val="20"/>
              </w:rPr>
            </w:pPr>
            <w:r>
              <w:rPr>
                <w:color w:val="000000"/>
                <w:sz w:val="20"/>
                <w:szCs w:val="20"/>
              </w:rPr>
              <w:t>Выполнены работы по поручению Федерального казначейства от 25.03.2014 № 42-7.4-05/12.3-192.</w:t>
            </w:r>
          </w:p>
          <w:p>
            <w:pPr>
              <w:pStyle w:val="Normal"/>
              <w:rPr>
                <w:color w:val="000000"/>
                <w:sz w:val="20"/>
                <w:szCs w:val="20"/>
              </w:rPr>
            </w:pPr>
            <w:r>
              <w:rPr>
                <w:color w:val="000000"/>
                <w:sz w:val="20"/>
                <w:szCs w:val="20"/>
              </w:rPr>
              <w:t xml:space="preserve">В адрес Федерального казначейства направлен Отчет о результатах проведенных работ "Диагностика блокировки регистрации и размещения сведений на сайте ГМУ" от 29.04.2014 </w:t>
            </w:r>
          </w:p>
          <w:p>
            <w:pPr>
              <w:pStyle w:val="Normal"/>
              <w:rPr>
                <w:color w:val="000000"/>
                <w:sz w:val="20"/>
                <w:szCs w:val="20"/>
              </w:rPr>
            </w:pPr>
            <w:r>
              <w:rPr>
                <w:color w:val="000000"/>
                <w:sz w:val="20"/>
                <w:szCs w:val="20"/>
              </w:rPr>
              <w:t xml:space="preserve">№ </w:t>
            </w:r>
            <w:r>
              <w:rPr>
                <w:color w:val="000000"/>
                <w:sz w:val="20"/>
                <w:szCs w:val="20"/>
              </w:rPr>
              <w:t>80-14-05/3451.</w:t>
            </w:r>
          </w:p>
          <w:p>
            <w:pPr>
              <w:pStyle w:val="Normal"/>
              <w:rPr>
                <w:color w:val="000000"/>
                <w:sz w:val="20"/>
                <w:szCs w:val="20"/>
                <w:u w:val="single"/>
              </w:rPr>
            </w:pPr>
            <w:r>
              <w:rPr>
                <w:color w:val="000000"/>
                <w:sz w:val="20"/>
                <w:szCs w:val="20"/>
                <w:u w:val="single"/>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корректировочных мероприятий с клиентами Федерального казначейства в рамках сверки с ЕГРЮЛ справочников юридических лиц, используемых в АСФК, ООС, сайт ГМУ</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корректировки сведений об учреждении в части сведений ЕГРЮЛ</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равленные сведения об учреждениях из поручений Федерального казначе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кабрь 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Ларикова Л.А. Начальник отдела ведения федеральных реестров                   Мова М.Ю.          Начальник отдела информационных систем                Капустин И.А.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и 5.1.01.,  5.1.02., 6.1.03.</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t>УФК по Республике Хакасия проведен мониторинг соответствия данных ЕГРЮЛ, данным, содержащимся в СПЗ. По результатам работы было сообщено клиентам о выявленных расхождениях в целях приведения в соответствие данных ЕГРЮЛ и справочников Федерального казначейства</w:t>
            </w:r>
          </w:p>
        </w:tc>
      </w:tr>
      <w:tr>
        <w:trPr>
          <w:trHeight w:val="40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организационных мероприятий с клиентами Федерального казначейства в рамках формирования подведомственной сети учреждений через личный кабинет учредителя на сайте ГМУ</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ы поручения центрального аппарата Федерального казначейства в части информирования клиентов Федерального казначейства  о необходимости формирования подведомственной сети учреждений через личный кабинет учредит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подведомственных сетей федерального уровня, сформированные через личный кабинет учредител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кабрь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Ларикова Л.А. Начальник отдела ведения федеральных реестров                     Мова М.Ю.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5.1,              подфункция 5.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t>УФК по Республике Хакасия проведен мониторинг формирования подведомственной сети учреждений через личный кабинет учредителя на сайте ГМУ. По результатам работы было сообщено клиентам о необходимости провести мероприятия по формированию подведомственной сети</w:t>
            </w:r>
          </w:p>
        </w:tc>
      </w:tr>
      <w:tr>
        <w:trPr>
          <w:trHeight w:val="627"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9.1. "Развитие технологий взаимодействия клиентов Федерального казначейства, оптимизация информационного обмена в прикладном программном обеспечении Федерального казначейства. Модернизация транспортной системы Федерального казначейства и развитие СУФД-Портала для клиентов Федерального казначейства"</w:t>
            </w:r>
          </w:p>
        </w:tc>
      </w:tr>
      <w:tr>
        <w:trPr>
          <w:trHeight w:val="17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вод взаимодействия между ТОФК на СУФД в части доведения бюджетных данных</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с СЭД на СУФД при передаче между ТОФК документов по доведению бюджетных данных</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ОФК</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нтябрь 2014</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 100%</w:t>
            </w:r>
          </w:p>
        </w:tc>
      </w:tr>
      <w:tr>
        <w:trPr>
          <w:trHeight w:val="7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вод технически готовых клиентов ЗК на СУФД-Портал в части обмена открытыми данными.</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 технически готовые клиенты ОрФК, обслуживающиеся в ЗК, в части открытых данных переведены на СУФД-Пор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ехнически готовых кли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квартал 2014</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о, 100%</w:t>
            </w:r>
          </w:p>
        </w:tc>
      </w:tr>
      <w:tr>
        <w:trPr>
          <w:trHeight w:val="12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АРМ СУФД-off-line</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АРМ СУФД off-line у клиентов, технически неготовых к внедрению СУФД-online</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ереведенных технически готовых кли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квартал 2014</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p>
            <w:pPr>
              <w:pStyle w:val="Normal"/>
              <w:rPr>
                <w:color w:val="000000"/>
                <w:sz w:val="20"/>
                <w:szCs w:val="20"/>
              </w:rPr>
            </w:pPr>
            <w:r>
              <w:rPr>
                <w:color w:val="000000"/>
                <w:sz w:val="20"/>
                <w:szCs w:val="20"/>
              </w:rPr>
              <w:t xml:space="preserve">Все абоненты переведены на </w:t>
            </w:r>
            <w:r>
              <w:rPr>
                <w:color w:val="000000"/>
                <w:sz w:val="20"/>
                <w:szCs w:val="20"/>
                <w:lang w:val="en-US"/>
              </w:rPr>
              <w:t>on</w:t>
            </w:r>
            <w:r>
              <w:rPr>
                <w:color w:val="000000"/>
                <w:sz w:val="20"/>
                <w:szCs w:val="20"/>
              </w:rPr>
              <w:t>-</w:t>
            </w:r>
            <w:r>
              <w:rPr>
                <w:color w:val="000000"/>
                <w:sz w:val="20"/>
                <w:szCs w:val="20"/>
                <w:lang w:val="en-US"/>
              </w:rPr>
              <w:t>line</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тимизация взаимодействия информационных систем Федерального казначейства</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дрение технологии "интеграционной шины" при обмене информацией между органами ФК (взамен ftp-транспорта)</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внедрения "Интеграционной шины"</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квартал 2014</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Начальник отдела режима секретности и безопасности информации   Пиманов О.В.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 выполнено</w:t>
            </w:r>
          </w:p>
        </w:tc>
      </w:tr>
      <w:tr>
        <w:trPr>
          <w:trHeight w:val="263" w:hRule="atLeast"/>
        </w:trPr>
        <w:tc>
          <w:tcPr>
            <w:tcW w:w="162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Основное мероприятие  9.5. "Развитие систем обеспечения информационной безопасности Федерального казначейства и защиты сведений ограниченного доступа"</w:t>
            </w:r>
          </w:p>
        </w:tc>
      </w:tr>
      <w:tr>
        <w:trPr>
          <w:trHeight w:val="259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соответствия требованиям информационной безопасности платежных сервисов в территориальных органах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соответствие требованиям информационной безопасности платежных сервисов в территориальных органах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законодательства РФ в области информацион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w:t>
            </w:r>
          </w:p>
          <w:p>
            <w:pPr>
              <w:pStyle w:val="Normal"/>
              <w:rPr>
                <w:color w:val="000000"/>
                <w:sz w:val="20"/>
                <w:szCs w:val="20"/>
              </w:rPr>
            </w:pPr>
            <w:r>
              <w:rPr>
                <w:color w:val="000000"/>
                <w:sz w:val="20"/>
                <w:szCs w:val="20"/>
              </w:rPr>
              <w:t>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21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недрения системы оперативного управления  инцидентами информационной безопасности в территориальных органах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недрения системы оперативного управления  инцидентами информационной безопасности в территориальных органах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ыстрое реагирование на инциденты с целью ликвидации последствий инциден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w:t>
            </w:r>
          </w:p>
          <w:p>
            <w:pPr>
              <w:pStyle w:val="Normal"/>
              <w:rPr>
                <w:color w:val="000000"/>
                <w:sz w:val="20"/>
                <w:szCs w:val="20"/>
              </w:rPr>
            </w:pPr>
            <w:r>
              <w:rPr>
                <w:color w:val="000000"/>
                <w:sz w:val="20"/>
                <w:szCs w:val="20"/>
              </w:rPr>
              <w:t>А.С. Швалов  А.В. Бабурин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26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соответствия (сегментов) информационных систем Федерального казначейства требованиям федерального органа исполнительной власти, регулирующего отношения в области технической защиты информ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соответствие (сегментов) информационных систем Федерального казначейства требованиям федерального органа исполнительной власти, регулирующего отношения в области технической защиты информ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федерального органа исполнительной власти, регулирующего отношения в области технической защиты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20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защиты конфиденциальной информации, в том числе персональных данных, обрабатываемой в информационных системах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а защита конфиденциальной информации, в том числе персональных данных, обрабатываемой в информационных системах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й при обработке информаци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160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ыполнения требований по обеспечению безопасности информации в ключевых системах информационной инфраструктуры Федерального казначейства, в соответствии с законодательством Российской Федерации и нормативно-методическими документами федерального органа исполнительной власти, уполномоченного в области противодействия техническим разведкам и технической защите информ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о выполнение требований по обеспечению безопасности информации в ключевых системах информационной инфраструктуры Федерального казначейства, в соответствии с законодательством Российской Федерации и нормативно-методическими документами федерального органа исполнительной власти, уполномоченного в области противодействия техническим разведкам и технической защите информации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людение требований законодательства Российской Федерации в области информацион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315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ыполнения требований законодательства Российской Федерации по защите сведений, составляющих государственную тайну и соблюдению режима секретности в территориальном органе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выполнение требований законодательства Российской Федерации по защите сведений, составляющих государственную тайну и соблюдению режима секретности в территориальном органе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я законодательства  Российской Федерации в части защиты государственной тайны и соблюдения режима секрет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В. Пиманов И.В. Мельникова С.В. Гусейнова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202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бесперебойного функционирования органов специальной документальной связи территориального органа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бесперебойное функционирование органов специальной документальной связи территориального органа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выхода из строя органов специальной документальной связ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196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ащение органов специальной документальной связи новой аппаратуро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вершенствование сети специальной документальной связи территориального органа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полнение государственного контракта на приобретение техники специальной документальной связ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В. Пиманов А.В. Бабурин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Аттестован объект ВТ</w:t>
            </w:r>
          </w:p>
        </w:tc>
      </w:tr>
      <w:tr>
        <w:trPr>
          <w:trHeight w:val="371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арантированного обмена информацией содержащей сведения, составляющие государственную тайну, по техническим каналам связи между органами специальной документальной связи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 гарантированный обмен информацией содержащей сведения, составляющие государственную тайну, по техническим каналам связи между органами специальной документальной связи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й при обмене информаци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А.В. Бабурин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Осуществлена приемка в соответствии с указаниями Органа специальной документальной связи ФК</w:t>
            </w:r>
          </w:p>
        </w:tc>
      </w:tr>
      <w:tr>
        <w:trPr>
          <w:trHeight w:val="203"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9.6. "Развитие сервисов Удостоверяющего центра Федерального казначейства"</w:t>
            </w:r>
          </w:p>
        </w:tc>
      </w:tr>
      <w:tr>
        <w:trPr>
          <w:trHeight w:val="304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бесперебойного управления сертификатами ключей проверки электронных подписей, выданных Региональным центром регистрации территориального органа Федерального казначейства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бесперебойное управление сертификатами ключей проверки электронных подписей, выданных Региональным центром регистрации территориального органа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 значимый электронный документооборот Федерального казначейства обеспечен без наруш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316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мероприятий по модернизации аппаратно-программных комплексов Регионального центра регистрации территориального органа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а модернизация аппаратно-программных комплексов Регионального центра регистрации территориального органа Федерального казначей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раструктура Удостоверяющего центра Федерального казначейства соответствует требованиям, предъявляемым к аккредитованным Удостоверяющим центрам </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Пиманов А.С. Швалов  С.В. Гусейнова С.Н. Берсенев К.О. Вильм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и 6.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237"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0.1 "Оптимизация функциональной деятельности Федерального казначейства"</w:t>
            </w:r>
          </w:p>
        </w:tc>
      </w:tr>
      <w:tr>
        <w:trPr>
          <w:trHeight w:val="25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редложений по оптимизации функциональных процессов Федерального казначейства</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процессов функциональной деятельности территориальных органов Федерального казначейства, затраты (как материальные, так и временные) на осуществление которых могут быть снижены в результате их оптимизации</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 направлено (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 запросу Федерального казначейства</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1., подфункции 6.1.03,   6.1.04 </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Запрос Федерального казначейства не поступал</w:t>
            </w:r>
          </w:p>
        </w:tc>
      </w:tr>
      <w:tr>
        <w:trPr>
          <w:trHeight w:val="215"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Основное мероприятие  10.5 "Разработка перспективной организационно-функциональной модели Федерального казначейства"</w:t>
            </w:r>
          </w:p>
        </w:tc>
      </w:tr>
      <w:tr>
        <w:trPr>
          <w:trHeight w:val="28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едложений по централизации отдельных функций и полномочий ТОФК</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функций, реализуемых территориальными органами Федерального казначейства (отделами), передача которых специализированным учреждениями (межрегиональным  территориальным органам) Федерального казначейства позволит сократить материальные затраты на их реализацию</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сьмо направлено (да/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4.2014</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Мельников Ю.Н.  Начальник отдела информационных систем                Капустин И.А.    </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1., подфункция 6.1.02 </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письмо направлено, №80-10-05/2208 от 20.03.2014</w:t>
            </w:r>
            <w:bookmarkStart w:id="0" w:name="_GoBack"/>
            <w:bookmarkEnd w:id="0"/>
            <w:r>
              <w:rPr>
                <w:color w:val="000000"/>
                <w:sz w:val="20"/>
                <w:szCs w:val="20"/>
              </w:rPr>
              <w:t>.</w:t>
            </w:r>
          </w:p>
        </w:tc>
      </w:tr>
      <w:tr>
        <w:trPr>
          <w:trHeight w:val="293" w:hRule="atLeast"/>
        </w:trPr>
        <w:tc>
          <w:tcPr>
            <w:tcW w:w="16293"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olor w:val="000000"/>
                <w:sz w:val="20"/>
                <w:szCs w:val="20"/>
              </w:rPr>
            </w:pPr>
            <w:r>
              <w:rPr>
                <w:b/>
                <w:bCs/>
                <w:color w:val="000000"/>
                <w:sz w:val="20"/>
                <w:szCs w:val="20"/>
              </w:rPr>
              <w:t>Раздел II. План выполнения мероприятий по осуществлению функций в установленной сфере деятельности</w:t>
            </w:r>
          </w:p>
        </w:tc>
      </w:tr>
      <w:tr>
        <w:trPr>
          <w:trHeight w:val="165"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1. Кассовое обслуживание исполнения бюджетов бюджетной системы Российской Федерации и неучастников бюджетного процесса</w:t>
            </w:r>
          </w:p>
        </w:tc>
      </w:tr>
      <w:tr>
        <w:trPr>
          <w:trHeight w:val="59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ониторинга лицевых счетов, открытых в территориальных органах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в Управлении Федерального казначейства по Республике Хакас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проведе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квартально в срок, установленный Федеральным казначейство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Ларикова Л.А. Начальник отдела ведения федеральных реестров Мова М.Ю.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tabs>
                <w:tab w:val="clear" w:pos="708"/>
                <w:tab w:val="left" w:pos="540" w:leader="none"/>
              </w:tabs>
              <w:rPr>
                <w:color w:val="000000"/>
                <w:sz w:val="20"/>
                <w:szCs w:val="20"/>
              </w:rPr>
            </w:pPr>
            <w:r>
              <w:rPr>
                <w:color w:val="000000"/>
                <w:sz w:val="20"/>
                <w:szCs w:val="20"/>
              </w:rPr>
              <w:t>1. Выполнены работы по поручению Федерального казначейства от 11.04.2014 № 42-7.4-05/3.3-243</w:t>
            </w:r>
          </w:p>
          <w:p>
            <w:pPr>
              <w:pStyle w:val="Normal"/>
              <w:tabs>
                <w:tab w:val="clear" w:pos="708"/>
                <w:tab w:val="left" w:pos="540" w:leader="none"/>
              </w:tabs>
              <w:rPr/>
            </w:pPr>
            <w:r>
              <w:rPr>
                <w:color w:val="000000"/>
                <w:sz w:val="20"/>
                <w:szCs w:val="20"/>
              </w:rPr>
              <w:t>В адрес Федерального казначейства направлена информация</w:t>
            </w:r>
            <w:r>
              <w:rPr>
                <w:color w:val="000000"/>
                <w:sz w:val="20"/>
                <w:szCs w:val="20"/>
                <w:u w:val="single"/>
              </w:rPr>
              <w:t xml:space="preserve"> </w:t>
            </w:r>
            <w:r>
              <w:rPr>
                <w:color w:val="000000"/>
                <w:sz w:val="20"/>
                <w:szCs w:val="20"/>
              </w:rPr>
              <w:t>о количестве лицевых счетов</w:t>
            </w:r>
          </w:p>
          <w:p>
            <w:pPr>
              <w:pStyle w:val="Normal"/>
              <w:rPr>
                <w:color w:val="000000"/>
                <w:sz w:val="20"/>
                <w:szCs w:val="20"/>
                <w:u w:val="single"/>
              </w:rPr>
            </w:pPr>
            <w:r>
              <w:rPr>
                <w:color w:val="000000"/>
                <w:sz w:val="20"/>
                <w:szCs w:val="20"/>
                <w:u w:val="single"/>
              </w:rPr>
            </w:r>
          </w:p>
          <w:p>
            <w:pPr>
              <w:pStyle w:val="Normal"/>
              <w:rPr/>
            </w:pPr>
            <w:r>
              <w:rPr>
                <w:color w:val="000000"/>
                <w:sz w:val="20"/>
                <w:szCs w:val="20"/>
              </w:rPr>
              <w:t>2.Выполнены работы по поручению Федерального казначейства от 15.09.2014 № 42-7.4-05/3.3-556.</w:t>
            </w:r>
          </w:p>
          <w:p>
            <w:pPr>
              <w:pStyle w:val="Normal"/>
              <w:rPr>
                <w:color w:val="000000"/>
                <w:sz w:val="20"/>
                <w:szCs w:val="20"/>
              </w:rPr>
            </w:pPr>
            <w:r>
              <w:rPr>
                <w:color w:val="000000"/>
                <w:sz w:val="20"/>
                <w:szCs w:val="20"/>
              </w:rPr>
              <w:t>В адрес МОУ  Федерального казначейства направлены Сведения о наличии (отсутствии) оснований для ведения лицевых счетов в ЗК ППО "АСФК"</w:t>
            </w:r>
          </w:p>
        </w:tc>
      </w:tr>
      <w:tr>
        <w:trPr>
          <w:trHeight w:val="19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орядка документооборота по ведению учета и осуществлению хранения документов по исполнению приказа Федерального казначей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на работу по исполнению судебных актов в рамках в рамках исполнения приказа Федерального казначейства от 09.06.2012 № 230 "Об утверждении Порядка учета и хранения органами Федерального казначейства документов по исполнению судебных а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а/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враль 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Гитер В.Я.                       Начальник отдела кассового обслуживания исполнения бюджетов                     Ким И.В.                 Начальник отдела расходов</w:t>
            </w:r>
          </w:p>
          <w:p>
            <w:pPr>
              <w:pStyle w:val="Normal"/>
              <w:rPr>
                <w:color w:val="000000"/>
                <w:sz w:val="20"/>
                <w:szCs w:val="20"/>
              </w:rPr>
            </w:pPr>
            <w:r>
              <w:rPr>
                <w:color w:val="000000"/>
                <w:sz w:val="20"/>
                <w:szCs w:val="20"/>
              </w:rPr>
              <w:t xml:space="preserve"> </w:t>
            </w:r>
            <w:r>
              <w:rPr>
                <w:color w:val="000000"/>
                <w:sz w:val="20"/>
                <w:szCs w:val="20"/>
              </w:rPr>
              <w:t xml:space="preserve">Васильева Е.А.                    Начальник юридического отдела </w:t>
            </w:r>
          </w:p>
          <w:p>
            <w:pPr>
              <w:pStyle w:val="Normal"/>
              <w:rPr>
                <w:color w:val="000000"/>
                <w:sz w:val="20"/>
                <w:szCs w:val="20"/>
              </w:rPr>
            </w:pPr>
            <w:r>
              <w:rPr>
                <w:color w:val="000000"/>
                <w:sz w:val="20"/>
                <w:szCs w:val="20"/>
              </w:rPr>
              <w:t>Набирухин Д.Ю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одготовлены приказы УФК по Республике Хакасия по исполнению судебных актов в рамках исполнения приказа ФК от 09.06.2012 № 230</w:t>
            </w:r>
          </w:p>
        </w:tc>
      </w:tr>
      <w:tr>
        <w:trPr>
          <w:trHeight w:val="41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участников бюджетного процесса уровня субъектов Российской Федерации и муниципальных образова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воевременность и полнота отражения операций на соответствующих лицевых счетах; своевременность предоставления отчетов в соответствии с требованиями Приказа Федерального казначейства 18.12.2013 № 125н</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 руководителя Ларикова Л.А.                      Начальник отдела доходов            Карпешина Г.И.                            Начальник отдела кассового обслуживания исполнения бюджетов                     Ким И.В.                 Начальник отдела ведения федеральных реестров                        Мова М.Ю.                 Начальники                       тер.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подфункция 2.2.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Операции на соответствующих лицевых счетах отражаются своевременно и полностью, отчеты в соответствии с требованиями Приказа Федерального казначейства 18.12.2013 № 125н предоставляются своевременно.</w:t>
            </w:r>
          </w:p>
        </w:tc>
      </w:tr>
      <w:tr>
        <w:trPr>
          <w:trHeight w:val="88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едоставлению бюджетных кредитов на пополнение остатков средств на счетах бюджетов субъектов Российской Федерации (местных бюджетов) в соответствии с приказом МФ РФ от 26.07.2013 № 74н, а также мероприятия по обращению взыскания на задолженности по бюджетному кредиту на пополнение остатков средств на счетах бюджетов субъектов Российской Федерации (местных бюджетов) в соответствии с Приказом МФ РФ от 26.06.2013 № 73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ликвидности счета республиканского бюджета Республики Хакасия. Повышение эффективности бюджетных рас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говор заключен, кредитные догово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 по мере заключения кредитных договоров</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 руководителя Гитер В.Я.                      Начальник отдела кассового обслуживания исполнения бюджетов                     Ким И.В.                 Начальник юридического отдела                         Набирухин Д.Ю.  Начальник отдела финансового обеспечения Зенькович Е.А.        Начальник отдела расходов                Васильева Е.А.        Начальник отдела доходов               Карпешина Г.И.            </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2.1, подфункция 2.2.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 xml:space="preserve">23.01.2014 подписан Договор о предоставлении бюджетного кредита на пополнение остатков средств на счете республиканского бюджета Республики Хакасия. Выдано 4 бюджетных кредита: Дополнительное соглашение № 1 от 03.02.2014, от 07.07.2014, от 13.08.2014, от 18.09.2014, </w:t>
            </w:r>
            <w:r>
              <w:rPr>
                <w:sz w:val="20"/>
                <w:szCs w:val="20"/>
              </w:rPr>
              <w:t>от 24.10.2014</w:t>
            </w:r>
          </w:p>
        </w:tc>
      </w:tr>
      <w:tr>
        <w:trPr>
          <w:trHeight w:val="59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и ведение лицевых счетов участников бюджетного процесса уровня субъектов Российской Федерации и муниципальных образова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сть и полнота отражения операций на соответствующих лицевых счетах; своевременность предоставления отчетов в соответствии с требованиями Приказа Федерального казначейства 18.12.2013 № 125н</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Ларикова Л.А.    Начальник отдела доходов            Карпешина Г.И.                     Начальник отдела кассового обслуживания исполнения бюджетов                     Ким И.В.                 Начальник отдела ведения федеральных реестров                  Мова М.Ю.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2.2,подфункция 2.2.02</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о состоянию на 01.01.2015 открыто 2743 лицевых счетов</w:t>
            </w:r>
          </w:p>
        </w:tc>
      </w:tr>
      <w:tr>
        <w:trPr>
          <w:trHeight w:val="45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орядка документооборота по ведению учета и осуществлению хранения документов по исполнению судебных ак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 на работу по исполнению судебных актов в рамках в рамках исполнения приказа Федерального казначейства от 09.06.2012 № 230 "Об утверждении Порядка учета и хранения органами Федерального казначейства документов по исполнению судебных а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ядок документооборота доработ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враль 201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Гитер В.Я.                       Начальник отдела кассового обслуживания исполнения бюджетов                     Ким И.В.                 Начальник отдела расходов            Васильева Е.А.                    Начальник юридического отдела                          Набирухин Д.Ю  Начальники                     территориальных  отделов</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 xml:space="preserve">Документооборот утвержден приказом УФК по Республике Хакасия от 05.02.2014г </w:t>
            </w:r>
          </w:p>
        </w:tc>
      </w:tr>
      <w:tr>
        <w:trPr>
          <w:trHeight w:val="135"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2. Учет поступлений и их распределение между бюджетами бюджетной системы Российской Федерации</w:t>
            </w:r>
          </w:p>
        </w:tc>
      </w:tr>
      <w:tr>
        <w:trPr>
          <w:trHeight w:val="61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поступлений в бюджетную систему Российской Федерации и их распределение между бюджетами бюджетной системы Российской Федер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сть перечисления доходов в бюджеты бюджетной системы Российской Федерации с соблюдением нормативов распределения доходов между бюджетами бюджетной системы Российской Федерации в соответствии с бюджетным законодательство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требований НП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rPr>
            </w:pP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меститель руководителя </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 течение 2014 года отделом доходов осуществлялся учет и распределение поступлений в бюджетную систему в соответствии с нормативами, технологическими регламентами и бюджетным законодательством</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Учет поступлений в бюджетную систему Российской Федерации и их распределение между бюджетами бюджетной системы Российской Федерации осуществлялся в строгом соответствии с Бюджетным кодексом Российской Федерации, законом о федеральном бюджете на 2014 год «О республиканском бюджете Республики Хакасия на 2014 год», решениями о бюджете муниципальных образований и нормативно-правовыми документами Федерального казначейства.</w:t>
            </w:r>
          </w:p>
        </w:tc>
      </w:tr>
      <w:tr>
        <w:trPr>
          <w:trHeight w:val="4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реализации ТОФК реорганизационных мероприятий федеральных органов государственной власти и федеральных государственных учреждений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оведение реорганизационных мероприятий в штатном режим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организационные мероприятия проведены в соответствии с «дорожными кар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дена реорганизация федерального органа государственной власти «Управление по недропользованию по Республике Хакасия» - л/счет администратора доходов с признаком «04»был заблокирован и закрыт по окончанию финансового года в соответствии с приказом Федерального казначейства от 29.12.2012 №24н</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Реорганизация федерального органа государственной власти «Управление по недропользованию в Республике Хакасия « завершена 12.01.2015.</w:t>
            </w:r>
          </w:p>
        </w:tc>
      </w:tr>
      <w:tr>
        <w:trPr>
          <w:trHeight w:val="138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тивная информация о кассовых операциях направлена администратору доходов бюджет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 информация направляются клиента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 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w:t>
            </w:r>
          </w:p>
          <w:p>
            <w:pPr>
              <w:pStyle w:val="Normal"/>
              <w:rPr>
                <w:color w:val="000000"/>
                <w:sz w:val="20"/>
                <w:szCs w:val="20"/>
              </w:rPr>
            </w:pPr>
            <w:r>
              <w:rPr>
                <w:color w:val="000000"/>
                <w:sz w:val="20"/>
                <w:szCs w:val="20"/>
              </w:rPr>
              <w:t>Ларикова Л.А.</w:t>
            </w:r>
          </w:p>
          <w:p>
            <w:pPr>
              <w:pStyle w:val="Normal"/>
              <w:rPr>
                <w:color w:val="000000"/>
                <w:sz w:val="20"/>
                <w:szCs w:val="20"/>
              </w:rPr>
            </w:pPr>
            <w:r>
              <w:rPr>
                <w:color w:val="000000"/>
                <w:sz w:val="20"/>
                <w:szCs w:val="20"/>
              </w:rPr>
              <w:t xml:space="preserve">Начальник отдела доходов </w:t>
            </w:r>
          </w:p>
          <w:p>
            <w:pPr>
              <w:pStyle w:val="Normal"/>
              <w:rPr>
                <w:color w:val="000000"/>
                <w:sz w:val="20"/>
                <w:szCs w:val="20"/>
              </w:rPr>
            </w:pPr>
            <w:r>
              <w:rPr>
                <w:color w:val="000000"/>
                <w:sz w:val="20"/>
                <w:szCs w:val="20"/>
              </w:rPr>
              <w:t>Карпешина Г.И.</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иски из лицевых счетов администраторов доходов направляются в соответствии с НП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Предоставление администраторам доходов бюджета выписок из лицевых счетов не позднее 16 часов 00 минут в день получения банковской выписки при отсутствии нулевых реестров. За 2014 год в адрес администратора доходов направлено более 173 тыс. документов.</w:t>
            </w:r>
          </w:p>
        </w:tc>
      </w:tr>
      <w:tr>
        <w:trPr>
          <w:trHeight w:val="237"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3. Обеспечение кассового исполнения федерального бюджета</w:t>
            </w:r>
          </w:p>
        </w:tc>
      </w:tr>
      <w:tr>
        <w:trPr>
          <w:trHeight w:val="9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направление в ЦАФК Сведения о приостановлении операций в валюте Российской Федерации по счетам, открытым участникам бюджетного процесса и бюджетным учреждениям в учреждениях Центрального Банка Российской Федерации и кредитных организациях в нарушение бюджетного законодательства Российской Федер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рытие счетов в учреждениях Банка России и кредитных учреждениях, организациям, которым в соответствии с бюджетным законодательством установлено иметь счета, открытые только в ОрФК</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дения напр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в срок, установленный Федеральным казначейство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перационного одела                      Копылова Е.В.</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 подфункция 4.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p>
            <w:pPr>
              <w:pStyle w:val="Normal"/>
              <w:rPr>
                <w:color w:val="000000"/>
                <w:sz w:val="20"/>
                <w:szCs w:val="20"/>
              </w:rPr>
            </w:pPr>
            <w:r>
              <w:rPr>
                <w:sz w:val="20"/>
                <w:szCs w:val="20"/>
              </w:rPr>
              <w:t>Письма УФК по Республике Хакасия от 06.02.2014 № 80-03-02/1001, от 27.05.2014 № 80-03-02/4274, от 18.08.2014 № 80-03-02/6671, от 13.11.2014 № 80-03-02/9974</w:t>
            </w:r>
          </w:p>
        </w:tc>
      </w:tr>
      <w:tr>
        <w:trPr>
          <w:trHeight w:val="238"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4. Ведение бюджетного учета и составление бюджетной отчетности</w:t>
            </w:r>
          </w:p>
        </w:tc>
      </w:tr>
      <w:tr>
        <w:trPr>
          <w:trHeight w:val="233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ежемесячной информации по исполнению федерального бюджета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7-го числа  месяца, следующего за отчетны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информации об остатках средств на счетах, открытых УФК по Республике Хакасия в учреждениях Банка России и кредитных организациях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Ежедневно;                                     в первый рабочий день, следующий за отчетной датой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оперативной (ежедневной) отчетности об исполнении федерального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Ежедневно;                                     в первый и второй рабочий день, следующий за отчетной датой</w:t>
              <w:b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0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оказателей системы КПЭ на соответствие данным  бюджетного учета и отчетности Управ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КПЭ</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предост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ежемесячно</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начальника отдела Т.В. Шустова Заместитель начальника отдела С.Ю. Савина Главный казначей Г.Н. Карталыков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1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ставление ежемесячной информации в части кассового обслуживания федеральных бюджетных учреждений, автономных учреждений и иных организаций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МОУ ФК</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10-го числа  месяца, следующего за отчетны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консолидированного Отчета о кассовых поступлениях и выбытиях (ф. 0503152) по кассовому обслуживанию бюджетов бюджетной системы Российской Федер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едставление информации в  МОУ ФК, в финансовые органы, уполномоченные на формирование отчета об исполнении консолидированного бюджета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12-го и 10-го числа месяца, следующего за отчетным / Еженедельно                                   по вторника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p>
            <w:pPr>
              <w:pStyle w:val="Normal"/>
              <w:rPr>
                <w:sz w:val="20"/>
                <w:szCs w:val="20"/>
              </w:rPr>
            </w:pPr>
            <w:r>
              <w:rPr>
                <w:sz w:val="20"/>
                <w:szCs w:val="20"/>
              </w:rP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9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ежемесячной регламентированной отчетности о кассовом обслуживании исполнения бюджетов бюджетной системы Российской Федерации, о кассовом обслуживании исполнения бюджета территориального фонда обязательного медицинского страхования, фонда социального страхования, Пенсионного фонда, о кассовом обслуживании бюджета Союзного государ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информации в  МОУ ФК, в финансовые органы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                                     5-го и 10-го числа месяца, следующего за отчетным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36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ежемесячной регламентированной отчетности о кассовом обслуживании бюджетных, автономных и иных организац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информации в финансовые органы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                                     5-го числа месяца, следующего за отчетным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 подфункция 4.1.0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59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ежемесячной регламентированной отчетности о кассовом обслуживании исполнения бюджета территориального фонда обязательного медицинского страхования, фонда социального страхования, Пенсионного фонд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формации в ТФОМС, ФСС, ПФ</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ы направлены в ср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                                     5-го числа месяца, следующего за отчетным (при условии принятия на кассовое обслуживание ТФОМС)</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меститель руководителя                 Л.А. Ларикова                  Начальник отдела бюджетного учета и отчетности по операциям бюджетов- главный бухгалтер             Н.В. Корниенко </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4.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br/>
              <w:t>Выполняется в соответствии с приказом Минфина России от 28.12.2010 № 191н, приказом Федерального казначейства от 01.11.2013 № 249, указаниями Федерального казначейства</w:t>
            </w:r>
          </w:p>
        </w:tc>
      </w:tr>
      <w:tr>
        <w:trPr>
          <w:trHeight w:val="205"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5. Информационные технологии</w:t>
            </w:r>
          </w:p>
        </w:tc>
      </w:tr>
      <w:tr>
        <w:trPr>
          <w:trHeight w:val="7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перевода новых клиентов Управления Федерального казначейства по Республике Хакасия на Систему удаленного финансового документооборота (СУФД) </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 перевод 100% новых и технически готовых клиентов Управления Федерального казначейства по Республике Хакасия на СУФД-портал</w:t>
            </w:r>
          </w:p>
          <w:p>
            <w:pPr>
              <w:pStyle w:val="Normal"/>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еревода новых клиентов на СУФД-портал</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1.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 выполнено</w:t>
            </w:r>
          </w:p>
        </w:tc>
      </w:tr>
      <w:tr>
        <w:trPr>
          <w:trHeight w:val="22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нформационно-технологической поддержки инфраструктуры Управления Федерального казначейства по Республике Хакасия</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а информационно-технологическая поддержка инфраструктуры Управления Федерального казначейства по Республике Хакас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беспечения</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Да/</w:t>
            </w:r>
          </w:p>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1. подфункция 6.1.03</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7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ая регламентация функциональной деятельности Управления Федерального казначейства по Республике Хакасия</w:t>
            </w:r>
          </w:p>
          <w:p>
            <w:pPr>
              <w:pStyle w:val="Normal"/>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о единообразие выполнения всех операций согласно технологических регламентов всеми сотрудниками при использовании ППО</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тигнуто внедрение и поддержка в актуальном состоянии технологических регламентов</w:t>
            </w:r>
          </w:p>
          <w:p>
            <w:pPr>
              <w:pStyle w:val="Normal"/>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Да/</w:t>
            </w:r>
          </w:p>
          <w:p>
            <w:pPr>
              <w:pStyle w:val="Normal"/>
              <w:rPr>
                <w:color w:val="000000"/>
                <w:sz w:val="20"/>
                <w:szCs w:val="20"/>
              </w:rPr>
            </w:pPr>
            <w:r>
              <w:rPr>
                <w:color w:val="000000"/>
                <w:sz w:val="20"/>
                <w:szCs w:val="20"/>
              </w:rPr>
              <w:t>нет</w:t>
            </w:r>
          </w:p>
          <w:p>
            <w:pPr>
              <w:pStyle w:val="Normal"/>
              <w:rPr>
                <w:color w:val="000000"/>
                <w:sz w:val="20"/>
                <w:szCs w:val="20"/>
              </w:rPr>
            </w:pPr>
            <w:r>
              <w:rPr>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2014 года</w:t>
            </w:r>
          </w:p>
          <w:p>
            <w:pPr>
              <w:pStyle w:val="Normal"/>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Мельников Ю.Н. Начальник ОИС Капустин И.А.</w:t>
            </w:r>
          </w:p>
          <w:p>
            <w:pPr>
              <w:pStyle w:val="Normal"/>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p>
            <w:pPr>
              <w:pStyle w:val="Normal"/>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и 1.1, 2.2, 6.1.</w:t>
            </w:r>
          </w:p>
          <w:p>
            <w:pPr>
              <w:pStyle w:val="Normal"/>
              <w:rPr>
                <w:color w:val="000000"/>
                <w:sz w:val="20"/>
                <w:szCs w:val="20"/>
              </w:rPr>
            </w:pPr>
            <w:r>
              <w:rPr>
                <w:color w:val="000000"/>
                <w:sz w:val="20"/>
                <w:szCs w:val="20"/>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r>
      <w:tr>
        <w:trPr>
          <w:trHeight w:val="184"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6. Правовое обеспечение</w:t>
            </w:r>
          </w:p>
        </w:tc>
      </w:tr>
      <w:tr>
        <w:trPr>
          <w:trHeight w:val="18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ведение работы по представлению в судебных органах интересов Минфина России,  Правительства Российской Федерации, Федерального казначейства,  Управ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лежащее представление интересов Минфина России, Правительства Российской Федерации, Федерального казначейства,  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ставление интерес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7.3. Функция 6.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 xml:space="preserve">В установленные сроки </w:t>
            </w:r>
          </w:p>
        </w:tc>
      </w:tr>
      <w:tr>
        <w:trPr>
          <w:trHeight w:val="18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авовой экспертизы документов поступающих в Управле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коснительное соблюдение порядок проведения правовой экспертизы докумен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Федерального казначейства в соответствии с законодательство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я 6.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 установленные сроки</w:t>
            </w:r>
          </w:p>
        </w:tc>
      </w:tr>
      <w:tr>
        <w:trPr>
          <w:trHeight w:val="16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нение приказа Федерального казначейства от 27.11.2008 № 319 и Приказа Минфина России и Федерального казначейства от 25.08.2006  № 114н/9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евременное представление достоверной отчет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че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p>
            <w:pPr>
              <w:pStyle w:val="Normal"/>
              <w:rPr>
                <w:sz w:val="20"/>
                <w:szCs w:val="20"/>
              </w:rPr>
            </w:pPr>
            <w:r>
              <w:rPr>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юридического отдела       Набирухин Д.Ю.</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 xml:space="preserve">В течение отчетного периода в установленные сроки </w:t>
            </w:r>
          </w:p>
        </w:tc>
      </w:tr>
      <w:tr>
        <w:trPr>
          <w:trHeight w:val="167"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7. Обеспечение деятельности Федерального казначейства</w:t>
            </w:r>
          </w:p>
        </w:tc>
      </w:tr>
      <w:tr>
        <w:trPr>
          <w:trHeight w:val="34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7</w:t>
            </w:r>
            <w:r>
              <w:rPr>
                <w:color w:val="000000"/>
                <w:sz w:val="20"/>
                <w:szCs w:val="20"/>
                <w:lang w:val="en-US"/>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мещение информации на сайте Управления о доходах государственных служащих Управления и о доходах членов их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гласности и прозрачности информации о доходах гражданских служащи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едения предоставлены  и размещены на сайте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й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отдела кадров            Шлюндт В.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5 подфункции 6.5.02</w:t>
            </w:r>
          </w:p>
        </w:tc>
        <w:tc>
          <w:tcPr>
            <w:tcW w:w="3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lineRule="auto" w:line="276" w:before="0" w:after="200"/>
              <w:ind w:left="86" w:hanging="0"/>
              <w:rPr>
                <w:color w:val="000000"/>
                <w:sz w:val="20"/>
                <w:szCs w:val="20"/>
              </w:rPr>
            </w:pPr>
            <w:r>
              <w:rPr>
                <w:color w:val="000000"/>
                <w:sz w:val="20"/>
                <w:szCs w:val="20"/>
              </w:rPr>
              <w:t>сведения размещены на сайте - 22.05.2014</w:t>
            </w:r>
          </w:p>
          <w:p>
            <w:pPr>
              <w:pStyle w:val="Normal"/>
              <w:numPr>
                <w:ilvl w:val="0"/>
                <w:numId w:val="2"/>
              </w:numPr>
              <w:tabs>
                <w:tab w:val="clear" w:pos="708"/>
                <w:tab w:val="left" w:pos="0" w:leader="none"/>
              </w:tabs>
              <w:spacing w:lineRule="auto" w:line="276" w:before="0" w:after="200"/>
              <w:ind w:left="86" w:hanging="0"/>
              <w:rPr>
                <w:color w:val="000000"/>
                <w:sz w:val="20"/>
                <w:szCs w:val="20"/>
              </w:rPr>
            </w:pPr>
            <w:r>
              <w:rPr>
                <w:color w:val="000000"/>
                <w:sz w:val="20"/>
                <w:szCs w:val="20"/>
              </w:rPr>
              <w:t>уточненные сведения размещены на сайте – 08.08.2014</w:t>
            </w:r>
          </w:p>
        </w:tc>
      </w:tr>
      <w:tr>
        <w:trPr>
          <w:trHeight w:val="34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en-US"/>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использования бюджетных средств УФК по Республике Хакас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Обеспечение прозрачности и открытости выполняемых Управлением функций. Повышение эффективности  процессов управления финансовыми ресурсами РФ</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уется и предоставляется отчет по результатам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27" w:hanging="0"/>
              <w:rPr>
                <w:color w:val="000000"/>
                <w:sz w:val="20"/>
                <w:szCs w:val="20"/>
                <w:lang w:val="en-US"/>
              </w:rPr>
            </w:pPr>
            <w:r>
              <w:rPr>
                <w:color w:val="000000"/>
                <w:sz w:val="20"/>
                <w:szCs w:val="20"/>
              </w:rPr>
              <w:t>Да/</w:t>
            </w:r>
          </w:p>
          <w:p>
            <w:pPr>
              <w:pStyle w:val="Normal"/>
              <w:ind w:right="-127" w:hanging="0"/>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меститель руководителя Управления          Гитер В.Я., начальник ОФО Зенькович Е.А., администраторы закупок Упр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2, 6.3.03 и  6.3.01. Функция 6.4.,подфункция 6.4.02, 6.4.03 и 6.4.04</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w:t>
            </w:r>
          </w:p>
          <w:p>
            <w:pPr>
              <w:pStyle w:val="Normal"/>
              <w:autoSpaceDE w:val="false"/>
              <w:rPr/>
            </w:pPr>
            <w:r>
              <w:rPr>
                <w:color w:val="000000"/>
                <w:sz w:val="20"/>
                <w:szCs w:val="20"/>
              </w:rPr>
              <w:t xml:space="preserve">Выполнено в установленные сроки </w:t>
            </w:r>
          </w:p>
        </w:tc>
      </w:tr>
      <w:tr>
        <w:trPr>
          <w:trHeight w:val="7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en-US"/>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едение бюджетного предоставленных бюджетных кредитов на пополнение остатков на счетах бюджетов субъектов РФ (местных бюджетов) и задолженности по ним, включая проценты за пользование бюджетным кредитом, штрафы, пен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процессов управления финансовыми ресурсами РФ</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предоставление бюджетной отчет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я 6.3.,подфункция 6.3.02, 6.3.04 </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w:t>
            </w:r>
          </w:p>
          <w:p>
            <w:pPr>
              <w:pStyle w:val="Normal"/>
              <w:autoSpaceDE w:val="false"/>
              <w:rPr>
                <w:color w:val="000000"/>
                <w:sz w:val="20"/>
                <w:szCs w:val="20"/>
              </w:rPr>
            </w:pPr>
            <w:r>
              <w:rPr>
                <w:color w:val="000000"/>
                <w:sz w:val="20"/>
                <w:szCs w:val="20"/>
              </w:rPr>
              <w:t xml:space="preserve">Выполнено в течение отчетного периода в установленные сроки в соответствии с действующим законодательством </w:t>
            </w:r>
          </w:p>
        </w:tc>
      </w:tr>
      <w:tr>
        <w:trPr>
          <w:trHeight w:val="216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функции Управления, как получателя средств федерального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бюджетного, налогового, управленческого учета и отчетности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2</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w:t>
            </w:r>
          </w:p>
          <w:p>
            <w:pPr>
              <w:pStyle w:val="Normal"/>
              <w:autoSpaceDE w:val="false"/>
              <w:rPr>
                <w:color w:val="000000"/>
                <w:sz w:val="20"/>
                <w:szCs w:val="20"/>
              </w:rPr>
            </w:pPr>
            <w:r>
              <w:rPr>
                <w:color w:val="000000"/>
                <w:sz w:val="20"/>
                <w:szCs w:val="20"/>
              </w:rPr>
              <w:t>Выполнено в течение отчетного периода в установленные сроки в соответствии с действующим законодательством</w:t>
            </w:r>
          </w:p>
        </w:tc>
      </w:tr>
      <w:tr>
        <w:trPr>
          <w:trHeight w:val="7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ункции администратора доходов Федерального бюджета по главе 100 " Федеральное казначейство", включая невыясненные поступления , по которым в платежных документах глава 100 "Федеральное казначейство" указана как получат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ирование доходов и невыясненных поступлений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3</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w:t>
            </w:r>
          </w:p>
          <w:p>
            <w:pPr>
              <w:pStyle w:val="Normal"/>
              <w:autoSpaceDE w:val="false"/>
              <w:rPr>
                <w:color w:val="000000"/>
                <w:sz w:val="20"/>
                <w:szCs w:val="20"/>
              </w:rPr>
            </w:pPr>
            <w:r>
              <w:rPr>
                <w:color w:val="000000"/>
                <w:sz w:val="20"/>
                <w:szCs w:val="20"/>
              </w:rPr>
              <w:t>Выполнено в течение отчетного периода в установленные сроки в соответствии с действующим законодательством</w:t>
            </w:r>
          </w:p>
        </w:tc>
      </w:tr>
      <w:tr>
        <w:trPr>
          <w:trHeight w:val="19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ункции администратора источника финансирования дефицита федерального бюджета по главе 100 " Федеральное казначейств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ирование источника финансирования дефицита бюджета по главе 100 " Федеральное казначе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ьник ОФО Зенькович Е.А.</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4</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а.</w:t>
            </w:r>
          </w:p>
          <w:p>
            <w:pPr>
              <w:pStyle w:val="Normal"/>
              <w:autoSpaceDE w:val="false"/>
              <w:rPr>
                <w:color w:val="000000"/>
                <w:sz w:val="20"/>
                <w:szCs w:val="20"/>
              </w:rPr>
            </w:pPr>
            <w:r>
              <w:rPr>
                <w:color w:val="000000"/>
                <w:sz w:val="20"/>
                <w:szCs w:val="20"/>
              </w:rPr>
              <w:t>Выполнено в течение отчетного периода в установленные сроки в соответствии с действующим законодательством</w:t>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Плана закупок товаров, работ и услуг Управления и ведение его исполнения в соответствие с действующими локальными правовыми акт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 надлежащие исполнение бюджетной сметы на обеспечение деятельности Управ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н закупок, сводный План закупок, Изменения в План закупок, Отчет об исполнении Плана закупок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роки, регламентируемые Ф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Гитер В.Я., начальник ОФО Зенькович Е.А., администраторы закупок Управ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подфункция 6.3.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Выполнено в течение отчетного периода в установленные сроки в соответствии с действующим законодательством</w:t>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8</w:t>
            </w:r>
            <w:r>
              <w:rPr>
                <w:color w:val="000000"/>
                <w:sz w:val="20"/>
                <w:szCs w:val="20"/>
                <w:lang w:val="en-US"/>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дение конкурентных процедур закупок для нужд Управления Федерального казначейства по Республике Хакасия и его структурных подразд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дение процедур на поставку товаров, выполнение работ, оказание услуг для нужд УФК по Республике Хакасия в соответствии с требованиями нормативных правовых а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курс, аукцион в электронной форме, запрос котировок, запрос предлож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8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декабря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административного отдела                     Ушев Д.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 подфункция 6.3.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4 шт. в течение года</w:t>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ведений о заключенных государственных контрактах в Едином реестре государственных и муниципальных контрактов на ОО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учетных записей в ЕГРК на ООС в соответствии с требованиями нормативных правовых а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ная запис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 декабря 2014 г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Гитер В.Я.  Начальник административного отдела                         Ушев Д.Н.</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3 подфункция 6.3.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ечение отчетного периода225 шт.</w:t>
            </w:r>
          </w:p>
        </w:tc>
      </w:tr>
      <w:tr>
        <w:trPr>
          <w:trHeight w:val="164" w:hRule="atLeast"/>
        </w:trPr>
        <w:tc>
          <w:tcPr>
            <w:tcW w:w="1629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bCs/>
                <w:color w:val="000000"/>
                <w:sz w:val="20"/>
                <w:szCs w:val="20"/>
              </w:rPr>
              <w:t>8. Осуществление иных функций в установленной сфере деятельности</w:t>
            </w:r>
          </w:p>
        </w:tc>
      </w:tr>
      <w:tr>
        <w:trPr>
          <w:trHeight w:val="15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своевременного представления контрольно-счетным органам Республики Хакасия (муниципальных образований) информации (отчетов) по операциям со средствами республиканского бюджета Республики Хакасия (бюджетов муниципальных образова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евременное представление контрольно-счетным органам   Республики  Хакасия (муниципальных образований) информации (отчетов) по операциям со средствами республиканского бюджета Республики Хакасия (бюджетов муниципальных образова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я (отчеты) представлен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 соответствии с условиями Соглашения об информационном взаимодействии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7.1 подфункция 7.1.0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pPr>
            <w:r>
              <w:rPr>
                <w:color w:val="000000"/>
                <w:sz w:val="20"/>
                <w:szCs w:val="20"/>
              </w:rPr>
              <w:t>Информация представлялась контрольно-счетным органам Республики Хакасия в соответствии с соглашениями об информационном взаимодействии, заключенными между УФК по Республике Хакасия и контрольно-счетными органами Республики Хакасия.</w:t>
            </w:r>
          </w:p>
        </w:tc>
      </w:tr>
      <w:tr>
        <w:trPr>
          <w:trHeight w:val="7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w:t>
            </w:r>
            <w:r>
              <w:rPr>
                <w:color w:val="000000"/>
                <w:sz w:val="20"/>
                <w:szCs w:val="20"/>
                <w:lang w:val="en-US"/>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эффективности и результативности деятельности Управления Федерального казначейства по Республике Хакас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ышение эффективности и результативности деятель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а оценка эффективности и результативности деятельности Управления Федерального казначейства по Республике Хакас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p>
            <w:pPr>
              <w:pStyle w:val="Normal"/>
              <w:rPr>
                <w:color w:val="000000"/>
                <w:sz w:val="20"/>
                <w:szCs w:val="20"/>
              </w:rPr>
            </w:pPr>
            <w:r>
              <w:rPr>
                <w:color w:val="000000"/>
                <w:sz w:val="20"/>
                <w:szCs w:val="20"/>
              </w:rPr>
              <w:t>нет</w:t>
            </w:r>
          </w:p>
        </w:tc>
        <w:tc>
          <w:tcPr>
            <w:tcW w:w="3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в сроки, установленные приказом Федерального казначейства от 30.12.2014 №338, и приказами Управл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руководителя Управления              Мельников Ю.Н              начальник отдела внутреннего контроля и аудита                  Ролик В.Г.</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6.6 подфункция 6.6.0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p>
            <w:pPr>
              <w:pStyle w:val="Normal"/>
              <w:rPr>
                <w:b/>
                <w:b/>
                <w:color w:val="000000"/>
                <w:sz w:val="20"/>
                <w:szCs w:val="20"/>
              </w:rPr>
            </w:pPr>
            <w:r>
              <w:rPr>
                <w:sz w:val="20"/>
                <w:szCs w:val="20"/>
              </w:rPr>
              <w:t>Оценка эффективности и результативности деятельности Управления Федерального казначейства по Республике Хакасия проведена в сроки, установленные приказом Федерального казначейства от 30.12.2014 №338.</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2">
              <wp:simplePos x="0" y="0"/>
              <wp:positionH relativeFrom="page">
                <wp:posOffset>5292725</wp:posOffset>
              </wp:positionH>
              <wp:positionV relativeFrom="paragraph">
                <wp:posOffset>-2336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pt;mso-position-vertical-relative:text;margin-left:41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14515" w:type="dxa"/>
      <w:jc w:val="center"/>
      <w:tblInd w:w="0" w:type="dxa"/>
      <w:tblLayout w:type="fixed"/>
      <w:tblCellMar>
        <w:top w:w="0" w:type="dxa"/>
        <w:left w:w="108" w:type="dxa"/>
        <w:bottom w:w="0" w:type="dxa"/>
        <w:right w:w="108" w:type="dxa"/>
      </w:tblCellMar>
    </w:tblPr>
    <w:tblGrid>
      <w:gridCol w:w="526"/>
      <w:gridCol w:w="505"/>
      <w:gridCol w:w="2603"/>
      <w:gridCol w:w="1697"/>
      <w:gridCol w:w="1182"/>
      <w:gridCol w:w="465"/>
      <w:gridCol w:w="426"/>
      <w:gridCol w:w="1165"/>
      <w:gridCol w:w="1560"/>
      <w:gridCol w:w="764"/>
      <w:gridCol w:w="982"/>
      <w:gridCol w:w="2640"/>
    </w:tblGrid>
    <w:tr>
      <w:trPr>
        <w:trHeight w:val="166" w:hRule="atLeast"/>
      </w:trPr>
      <w:tc>
        <w:tcPr>
          <w:tcW w:w="5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szCs w:val="20"/>
            </w:rPr>
          </w:pPr>
          <w:r>
            <w:rPr>
              <w:b/>
              <w:bCs/>
              <w:sz w:val="20"/>
              <w:szCs w:val="20"/>
            </w:rPr>
            <w:t>1</w:t>
          </w:r>
        </w:p>
      </w:tc>
      <w:tc>
        <w:tcPr>
          <w:tcW w:w="5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w:t>
          </w:r>
        </w:p>
      </w:tc>
      <w:tc>
        <w:tcPr>
          <w:tcW w:w="260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3</w:t>
          </w:r>
        </w:p>
      </w:tc>
      <w:tc>
        <w:tcPr>
          <w:tcW w:w="169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4</w:t>
          </w:r>
        </w:p>
      </w:tc>
      <w:tc>
        <w:tcPr>
          <w:tcW w:w="118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5</w:t>
          </w:r>
        </w:p>
      </w:tc>
      <w:tc>
        <w:tcPr>
          <w:tcW w:w="4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6</w:t>
          </w:r>
        </w:p>
      </w:tc>
      <w:tc>
        <w:tcPr>
          <w:tcW w:w="42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7</w:t>
          </w:r>
        </w:p>
      </w:tc>
      <w:tc>
        <w:tcPr>
          <w:tcW w:w="11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8</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9</w:t>
          </w:r>
        </w:p>
      </w:tc>
      <w:tc>
        <w:tcPr>
          <w:tcW w:w="76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0</w:t>
          </w:r>
        </w:p>
      </w:tc>
      <w:tc>
        <w:tcPr>
          <w:tcW w:w="98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11</w:t>
          </w:r>
        </w:p>
      </w:tc>
      <w:tc>
        <w:tcPr>
          <w:tcW w:w="2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Nobr">
    <w:name w:val="nobr"/>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next w:val="Normal"/>
    <w:qFormat/>
    <w:pPr>
      <w:spacing w:lineRule="exact" w:line="240" w:before="0" w:after="160"/>
    </w:pPr>
    <w:rPr>
      <w:rFonts w:ascii="Arial" w:hAnsi="Arial" w:cs="Arial"/>
      <w:bCs/>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Знак"/>
    <w:basedOn w:val="Normal"/>
    <w:next w:val="Normal"/>
    <w:qFormat/>
    <w:pPr>
      <w:spacing w:lineRule="exact" w:line="240" w:before="0" w:after="160"/>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76" w:before="0" w:after="20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0:37:00Z</dcterms:created>
  <dc:creator>Sorokovikova</dc:creator>
  <dc:description/>
  <cp:keywords/>
  <dc:language>en-US</dc:language>
  <cp:lastModifiedBy>GiterOV</cp:lastModifiedBy>
  <cp:lastPrinted>2015-01-22T15:12:00Z</cp:lastPrinted>
  <dcterms:modified xsi:type="dcterms:W3CDTF">2015-01-26T10:08:00Z</dcterms:modified>
  <cp:revision>525</cp:revision>
  <dc:subject/>
  <dc:title>УТВЕРЖДАЮ</dc:title>
</cp:coreProperties>
</file>